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4500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* * *</w:t>
      </w:r>
    </w:p>
    <w:p>
      <w:pPr>
        <w:pStyle w:val="Normal"/>
        <w:ind w:left="3600" w:hanging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Чорні від страждання мої ночі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Білі від скорботи мої дні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Впали у твої свавільні очі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Жадібні, глибокі і чудні.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Я тебе не хочу обминути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Я тебе не смію обійти.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Дай мені губами зачерпнути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Ніжної твоєї доброти.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Диких орд незлічені навали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Розтрощили пращури мої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Щоб несла ти гордо і зухвало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Груди недоторкані свої.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Щоб горіли маками долоні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Щоб гуло моє серцебиття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Щоб в твоєму соромливім лоні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Визрівало завтрашнє життя.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ind w:left="36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моє прокляття очманіле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Упаде на тім'я дурням тим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Хто твоє солодке грішне тіло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Оскверняє помислом гидким.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Стегна твої, брови і рамена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Шия і вогонь тендітних рук —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lang w:val="uk-UA"/>
        </w:rPr>
        <w:t>Все в тобі прекрасне і священне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мо моїх радощів і мук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Rita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СИМОНЕНКО ВАСИЛЬ</dc:title>
</cp:coreProperties>
</file>