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ЗЛОД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ядька затримали чи впіймал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ядька в сільраду ескортув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ядька повчали і докорял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к вам, дядьку, не ай-ай-а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ти на полі свій урожай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ого ви крал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крали в себ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ж просто сором красти свій труд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ядько понуро тім'я тереби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макував махр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ядько кліпав товстими віям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ко дивитись в очі ганьб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ко йому із домашніми мріям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осягнуть парадокси доб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Так воно, так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у кулак кахикав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ти пагано, куди вже гірш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вися з горлянки свавільним криком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Мій неслухняний вірш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му він злодій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якої речі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він красти пішов своє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ить той клунок мені на плеч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ром у серце мені плю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ядька я вбити зневагою муш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у грудях клекоче гроз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обікрав, обскуб його душ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його совісті руки зв'язав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они, ті відгодовані й сір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дорікуваті демагоги й брехун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'язи скрутили дядьковій вір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бираючись у крісла й чин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би за грати! Їх би до суд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би до карцеру за розбій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азів мало??? Доказом буду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нтухи вкрадених вір і наді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ЗЛОДІЙ</dc:title>
</cp:coreProperties>
</file>