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* * *</w:t>
      </w:r>
    </w:p>
    <w:p>
      <w:pPr>
        <w:pStyle w:val="Normal"/>
        <w:ind w:left="234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</w:rPr>
        <w:t>Задивляюсь у твої зіниці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Голубі й тривожні, ніби рань.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Крешуть з них червоні блискавиці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Революцій, бунтів і повстань.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Україно! Ти для мене диво!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 нехай пливе за роком рік,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Буду, мамо горда і вродлива,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З тебе дивуватися повік...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Одійдіте, недруги лукаві!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Друзі, зачекайте на путі!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Маю я святе синівське право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З матір'ю побуть на самоті.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Рідко, нене, згадують про тебе,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Дні занадто куці та малі,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Ще не всі чорти живуть на небі,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Ходить їх до біса на землі.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Бачиш, з ними щогодини б'юся,</w:t>
      </w:r>
    </w:p>
    <w:p>
      <w:pPr>
        <w:pStyle w:val="Normal"/>
        <w:ind w:left="3420" w:hanging="0"/>
        <w:rPr/>
      </w:pPr>
      <w:r>
        <w:rPr>
          <w:rFonts w:eastAsia="MS Mincho;ＭＳ 明朝" w:cs="Arial" w:ascii="Arial" w:hAnsi="Arial"/>
          <w:sz w:val="20"/>
        </w:rPr>
        <w:t>Чуєш — битви споконвічний грюк!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Як же я без друзів обійдуся,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Без лобів їх, без очей і рук?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Україно, ти моя молитва,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Ти моя розпука вікова...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Гримотить над світом люта битва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За твоє життя, твої права.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Ради тебе перли в душу сію,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Ради тебе мислю і творю...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Хай мовчать Америки й Росії,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Коли я з тобою говорю.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Хай палають хмари бурякові,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Хай сичать обращи — все одно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Я проллюся крапелькою крові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На твоє священне знамено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Nego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* * *</dc:title>
</cp:coreProperties>
</file>