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в коханні і будні, і свя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у ньому і радість, і жал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 можна життя захов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рожевих ілюзій вуал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тобою було б нам гір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іймав би нас часто су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бувало б, темніла зір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умані тривожних ду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евен, що жодного раз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агання і сумнівів час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б'язкові хмарки образ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крили б сонце від нас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ебе і мене б судил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 образа, не гнів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юбо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щедро вона б світ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овляла їх знов і знов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ою б увірвалася мов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казати в тривожну мить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наглядна, злюща, чудо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 без тебе не можу жить!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Є в коханні і будні, і свята,</dc:title>
</cp:coreProperties>
</file>