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ВОНА ПРИЙШЛ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прийшла непрохана й нежда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 її зустріти не зумі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до мене випливла з туман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їх юнацьких несміливих сні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прийшла, заквітчана і ми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уки лагідно до мене простяг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ак чарівно кликала й манил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Такою ніжною і доброю бул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 не чув, як жайвір в небі тан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го остерігає з висоти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ла любов непрохана й неждан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 як мені за нею не піти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ОНА ПРИЙШЛА</dc:title>
</cp:coreProperties>
</file>