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НО З ТРОЯНД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Subtitle"/>
        <w:rPr/>
      </w:pPr>
      <w:r>
        <w:rPr/>
        <w:t>Новели та гумореск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 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НО З ТРОЯНД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неї задивлялися навіть дідугани, і вже рідко який хлопець не міряв очима з голови до п'ят. В одних у зорі світилося захоплення, в других — неприхована хіть, а треті милувалися нею, як шедевром краси. Коли вона кидала чорні коси на пружні груди і пливла селом з сапкою на плечі, хлопці божеволіли. Приходили боязко до її воріт і натхненно говорили про кохання, а вона тільки слухала і мовчала. Ніхто не насмілювався торкнутися її, мов боявся осквернити дотиком красу. Вона ніким не гордувала і ніколи не ганила, а тільки прохала прощаючис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ходи до мене більше. Добр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 тернових очах було стільки благання, що ніхто не зважувався їй заперечувати. Минало в хлопців оп'яніння від краси, закохувалися вони в звичайних кирпатих і гостроносих дівчат, а Ольга ставала для них приємною згадк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ніколи не зважувався підійти до неї. Та й куди йому, кульгавому горбаневі, було сікатися, коли й не такі, як він, од неї гарбузи качали. Вона часто ловила його погляд на собі і завжди у відповідь світилася привітністю, але він вбачав у тому образливу жалісливі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лопці ставали трактористами і шоферами, йшли в льотчики і моряки, а він і мріяти про це не міг. Він копирсався в колгоспному саду, а вдома розводив кві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квітів принадився, відколи померла мати. В його садибі не росла ніяка городина, лише виноград, яблуні, вишні і квіти, квіти. І могила матері з ранньої провесни аж до бабиного літа квітувала, мов клумб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дарував розкішні букети нареченим, і всі були йому вдячні, і всі шанували його, а йому ж хотілося випити хоч краплю коха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й мені ти подаруєш букет на весілля? — запитала якось Ольга, коли в саду трусили яблука. Він мало не отерп від несподіванки, але мови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вибереш сама, які захочеш. — Потім він посміливішав і сказав: — У мене їх дуже багато. І ще, коли захочеш, до твого весілля я зроблю вино з пелюсток троянд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но з троянди? — здивувалася дівчина. — Таке й вигадаєш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віриш? — захвилювався він. — Те вино — як ніжність. Коли прийдеш по квіти, покуштуєш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ін зашкутильгав до куреня, куди його кликав сторож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чомусь вірив, що Ольга прийде по квіти. Він виглядав її кожен вечір. Його збентеженість помітили навіть сусідські хлопчаки, які щовечора щебетали на подвір'ї. Це були вірні Андрієві друзі і надійні охоронці його квітів та саду. Того, хто насмілювався зірвати без дозволу бодай гроно винограду чи квітку, піддавали безпощадному остракізмові. Його цькували так настійливо і жорстоко, як це можуть робити лише ді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і голомозі квітникарі вечорами, як мухи, обсідали Андрія. Він розповідав їм, що бачать у снах квіти, як вони перешіптуються з сивими зорями, вигадував казки про дивовижні краї, де квіти не тільки пахнуть, але й розмовляють, і ходять, і граються в піжмурки, а в'януть лише тоді, коли в тій країні з'являється хоч одна нещаслива люди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віти люблять щасливих. У нас від нещасть вони не в'януть, а плачуть. Ви бачили, скільки вранці на них роси? Ото їхні сльози. Хто росяного ранку знайде незаплакану квітку, той буде дуже щасливи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и знаходили незаплакану квітку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я не знаходив та, мабуть, і не знайду... Висіло над ними добре і щире небо, і малюкам здавалося, що всіяне воно не зорями, а квітами, і що посадив ті дивовижні квіти дядько Андрі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льга прийшла в неділю зранку. Вона була така прекрасна, що відразу якось похнюпились квіти, а господар відчув себе нікчемою і не знав, де подіти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правда, що суха квітка, знайдена росяного ранку, віщує щастя? — запитала вона в Андрі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зик у хлопця прикипів до піднебіння, очі застигли від подив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... Від кого ти чула про ц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приходила до тебе вчора ввечері і слухала, що ти казав дітям. Так то правда чи ні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. То я сам вигадав. — Андрій заховав очі в кущ півоні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льга зітхнул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аль, що я не вмію так гарно видумувати. “Для чого тобі це? — дивувався хлопець. — 3 тебе досить тієї вроди, якою наділила мати. А в мене... Що я робитиму, коли зрадять мене ще й ті химерні вигадки?”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годом вони сиділи в заплетеній хмелем і диким виноградом альтанці і смакували вино з троянд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дуже гарний хлопець, Андрію, — мовила Ольг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хотіла сказати, що я непогана людина? — перепит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хотіла сказати те, що сказала, — засміялася Ольга і без усякого зв'язку стала побиватися: — Мені багато кажуть, що я гарна і тому мене люблять. Гадають, мені приємно від того. А хіба я винна, що я гарна? Хіба моя врода — це 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грайливо перекинула коси зі спини на груд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хочу, щоб хтось полюбив мене, а не мою красу, чорні брови та рожеві щічки. — Вона помітила, що Андрій хоче вклинцювати своє слово, і заговорила ще швидше: — Що та краса? Вітри видублять шкіру, дощі змиють рум'янець! Натягаєшся ящиків на токах, попогнеш спину на буряках — де та й врода дінетьс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замовкла, і Андрій не знав, що сказ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скажи, Андрію, коли висушить мене праця та негода, чи буду любою для того, що спокусився красою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, Ольго, — щиро зітхнув хлопець. — Не знаю, хто б тебе зміг не любити отаку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е весь вік такою буду, Андрію, — мовила сумно. — Так мені можна нарвати квітів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дрій кивнув головою, і дівчина побрела в барвисте живе озеро. Вона ходила між квітами, а за нею ходили його закохані очі. Ольга прискіпливо обдивилася чи не кожну пелюстку і вернулася до альтанки з порожніми рука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ні жаль рвати їх, — соромливо зізналася. — Вони такі гарні. Краще я зайду іншим разом. Добр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іде з нею до хвіртки і мовчить. Дівчина виходить на вулицю і, дивлячись у синій неспокій його очей, тихо каже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о весілля ти неодмінно приготуй вино з троянд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КУРІКАЛИ ПІВНІ НА РУШНИКАХ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ниськи дерев'яніли ноги, коли десь поруч дзвенів його голос Вона завжди йшла повз нього ледве жива і не сміла повести навіть бровою в його бік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іктор крич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исько! Коли ти скажеш, що я для тебе найкращий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надоїш од цапа повну дійницю молока, — шмагонула дівчи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е буду бігати за тобою, — кепкував парубок. — Я просто прийду сватацц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ходь, гарбузи вродили добрі, — мов крізь цідилку, пропускала слова, тамуючи за білизною зубів і образу, і біль, і наді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ноді дояркам уривався терпець, і вони починали заступатися за Ониськ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її мізинця негоден! — казали йом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в-ва! Аби тільки сказав “ціп-ціп”, то прибіжить, мов квочка, — не вгавав обліковец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ляди, щоб не довелося самому на яйцях сидіти, — рубала Ониська під загальний регіт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татові могла Ониська довірити, чого коштувала їй та розв'язність. Тато був зовсім юний. Він пішов на війну тридцятилітнім і таким залишився навіки. Ониська часто хотіла побачити його сивим і вусатим. Не виходило. Мати поздоровкалася зі старістю, а тато залишився молодим. Час уже втратив над ним влад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, як мені важко, тату, — казала Ониська, опускаючи до пояса чорну тугу своїх кіс. — Як я його люблю і як… ненавиджу! — тупала маленькою ніжкою. — Що мені робити, тату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батько мовчав, і тоді дуги дівочих брів сповзалися до кирпатого носа, а виї швидко-швидко кліпали, заганяючи назад неслухняні сльоз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інні світанки тривожні, як марення. Ониська заспаними очима обмацувала їх сиву бездонність і пірнала в їхню тривогу. По дорозі до ферми вона додивлялася свої дівочі сн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го разу її розбудив Вікто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йдеш, мов лунатик? — засміявся він біля самого вуха, і Ониська знов відчула, як терпнуть ноги. Але голова і язик у неї ніколи не терпл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ажи краще, а чого ти так рано з пелюшок виліз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змовчав, а потім якось несміливо взяв за руку. Онисьці зовсім не хотілося випручувати ї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коли не думав, що в тебе такі тендітні руки…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жик не повірить, поки не помацає, — сховала досаду в посмішц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деш за мене? — раптом ні сіло ні впало запитав Віктор. — Підеш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й піду за тебе… обліковцем працювати — Вона таки випручила руку і йшла немов по гострих лезах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я прийду сватацця, — сказав, ніби не чув її слів, і так само раптово, як з'явився, розтанув у сизій прозорост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ілий тиждень за Ониською, куди б не йшла, повзли перешіптування та хихоньки. Під неприховане цікавими поглядами її плечі сутулилися, а думки гнітила образа: “На все село розцвірінькав”. Мука туго стискувала груд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ктор прийшов у суботу. В кепці набакир, у начищених до блиску хромовиках, вродливий і прилизаний, мов плакат. Він розсівся на лаві, закинув ногу на ногу, ніби виставляючи напоказ нові чоботи. І відразу ж завів якусь порожню розмову з матір'ю. Говорив довго і одверто хизувався, а потім, наче між іншим, мови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Я оце, тітко, прийшов сватати вашу Ониську…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здивовано звела голову і сказала ображено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, Вікторе, тепер про це з батьками торгуються? В Ониськи своя голова на в'язах. — І, ніби підкреслюючи свою непричетність до того, що діється в хаті, повільно видибала на подвір'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довго сиділи вдвох у хаті і мовчали. Кукурікали півні на рушниках, і од їхнього мовчазною співу дзвеніло у вухах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що ж ти скажеш мені, Онисько? — здалеку хлюпнув тривогою Вікторів голос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 в мене нічого не пит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ж знаєш, чого я тут. — Він дивився так благальне і винувато, що в неї все тіло сповнилося лінивою жаг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ще не втоптав стежки і до моїх воріт, а вже стукаєш у серце, — струснула з себе мляві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ле ж ти кохаєш мене…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відки ти знаєш? — насмішкувато підвела оч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 це говорить усе село…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ле одна людина цього не говорить. — Ониська відкинула на покуть вишивання і не знала, що робити з своїми руками. Гнівом спалахнули карі зіниц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ктор немов уперше побачив ї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ти осоромиш мене на все село? — зразу ж збагнув безглузду жалюгідність свого запита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ий ти, Вікторе, — не слова, а сльози текли з її вуст. — Іди звідси геть і можеш набрати на грядці скільки завгодно гарбузів. Хоч підводою приїжджай. — Ониська глумилася над своєю мукою. — Одного тобі мало, бери цілий віз і годуй ними свою пиху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пішов згорбившись, ніби й справді ніс на своїх плечах підводу гарбуз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ська ридала над вишивання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чоРНА ПІДКОВА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мари повзли так низько, що перехожі несподівано виринали з них і так само несподівано тонули. Дівчина задерла голову, ніби хотіла протаранити очима їх клубчасту похмурість. Довгими віями вона торкалася країв хмар, а її очі були єдиними синіми цятками серед передгрозової сірост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е люблю тебе, — сказала дівчина, дивлячись у небо. — Ти брехав мен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е брехав тоб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не любив мен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дивився в землю і не бачив, що коїться над ни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люблю тебе. — Хлопець нервово човгав черевиком по зеленому горбику і вже вибив на ньому чорну підкову. — Я люблю тебе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просто боїшся втратити мене і залишитись самотні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урниці! — раптом загарячився він. — Коли я став байдужим тобі, то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метнула на нього дві сині блискавк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Чому ти весь час дивишся в землю?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важко, мов гирі, підняв свої очі і спідлоба глипнув на неї, але за мить його очі знову впали в трав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не має значення, куди я дивлю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ніколи не дивився мені в очі. Ти завжди був жадібним і нетерплячим, — розстрілювала вона його сумніви. — Ти не хотів бути щасливим зі мною, ти просто хотів ощасливити мен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раптом заплакала і ледве втрималася, щоб не припасти йому до груде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теж хочу бодай одну людину зробити щасливою, — сердито ввігнала підбор у глевку землю і прожогом кинулася ге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чекай! — Він рушив за не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ягуче закашлявся грім, і об листя запорощали великі, мов боруб'яхи, краплі. З хмар виринули двоє. Вони трималися за руки і бігли прямо під клен. Зупинилися захекані і мокрі, щасливі, що знайшли таку густу крон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ивися, підкова, — вигукнув хлопець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присіли біля чорної дуги, впаяної в зелене божевілля. І якось несподівано зустрілися їхні очі, потім руки і губ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дкову знаходять на щастя, — прошелестіли її вуст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, що знаходять підкову, ніколи не думають про того, хто загубив ї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ЗАВАЖАВ ЇЙ СПАТИ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нколи його за груди хапав довгий і тягучий кашель. Від курі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нате, мені обридло твоє бухкання! — кричала вона тоді зі спальні. — Ти заважаєш сп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винувато дивився на коричневі портьєри і каз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Лі, я не кашлятим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загалі ти міг би йти на кухню і кашляти там хоч до ранку! — солодко тягнула слова та, котру він називав Л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ітло разом з ним переходило до тісної кухні. Перед світом воно втомлювалося і гасло. Мабуть, втомлювався і він. Короткий нервовий сон сповнювався химерними видовиськами. Колись він глузував над позитивними героями убогих романів. Позитивним завжди снився верстат або трактор. А йому тоді снилися всі дівчата, крім Лі. А як не хотілося розлучатися з нею навіть уві сні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 йому снилися формули, снилися паралельні жирні лінії і вуса головного конструктора. Правда, в Якима Івановича зроду над губами не було щетини, але Гнат у сні чомусь твердо знав, що то все ж його вуса. Одного разу він сказав про це Якимові Іванович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намотаю це на вус, — відбувся той жартом. — А взагалі такі сни спроста не сняться. Ти, мабуть, виснажив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им Іванович любив Гната, але не виявляв своїх почуттів, щоб не було зайвих розмов. Як-не-як, а Гнат був його зятем. Того разу несподівано для самого себе він запит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часто сваритеся з Лідою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ми ніколи не сваримос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вона ніколи не сичить на теб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ває. Але тільки тоді, коли я заважаю їй спати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так і знав, що ти заважаєш їй спати, — кинув Яким Іванович, і його добрі карі очі раптом стали сивіти. Так було завжди, коли він сердив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же мій, що ти зробив з кухнею! -- щоранку жахалася Ліда, оглядаючи купи недопалків. — Ти сам скоро перетворишся в пунктирну лінію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Гнат любив свої прокурені ночі. Він любив свої сигарети, свій кашель і свої креслярські знаряддя. Звісно, без кашлю він міг би обійтися, але без таких ночей — ніяк! Він любив свою втому і свої химерні сни. І ще любив сонне бурмотіння дружин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ти насмалився цих смердючих сигарет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да не розуміла ні його сигарет, ні його кашлю, ні його снів. І не любила його втому і його ноч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Гнат зв'язав докупи всі свої думки, коли його безсоння втілилося в химернім павутинні креслень, він прибіг у спальню і схопив Ліду за плечі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і, як усе здорово вийшло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чого ти? — крізь сонну лінь запитала во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і, я знайшов те, що шукав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ле ж, милий, хіба через це треба будити все місто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до ранку сидів на кухні і заїдав тютюновим димом її байдужість. Ранком він складав речі в чемодан і говорив їй образливі слова. Вона плакала і відповідала йому тим ж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тім він стояв у кабінеті тестя, чи то пак головного конструктора, і виливав йому свою образ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пішов од неї, щоб не заважать їй спати. Я поїду на Північ і ніколи звідти не вернус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Якима Івановича очі були сиві, а голос байдужи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ди й сідай за роботу. Нічого нюні розпускати, — сказав Яким Іванович. І замовк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чері він сам прийшов до Гнатового столу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Ліда приходила до мене..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нат відкинув з чола чорну чуприну і немов з ями глянув на тест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вона говорила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ільки те, що завжди кажуть жінки в таких випадках. — Він обмацував очима незграбну постать зятя і думав, мабуть, про щось дуже далеке. — Я сказав їй: коли люблять — не носять своїх сліз до посередник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нат одягався і ніяк не міг всунути лівий черевик у калошу. Потім вони спускалися з третього поверху і курили сигаре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улиці реготав осінній вечір. Вони йшли крізь його регіт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подівано Яким Іванович вхопив Гната за плечі і повернув лицем до себе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сказав їй, що ти, може, повернешся до неї, коли вона проснеться. Тоді ти не заважатимеш їй сп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пішов, майже побіг од Гнат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нат прийшов у готель і дуже рано вклався в ліжко. Йому снилася Ліда, паралельні лінії і неіснуючі вуса головного конструктор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ІЛЛЯ ОПАНАСА КРОКВИ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хто не розумів, що ґелґотів довготелесий та сухоребрий каратель. Але всі бачили, як з його рота виповзали гадюки. Вони довго сичали у вухах, а потім їхнє сичання перекладав на людську мову переляканий учитель з сусіднього сел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ін каже, що під вашим хутором вчора застрелено троє солдатів. Якби це трапилося тут, вони б забили всіх до одного. А так хочуть повісити лише тих, у кого в сім'ях є партизани. Якщо ж ви не видасте партизанських родичів, то будете знищені всі.</w:t>
      </w:r>
    </w:p>
    <w:p>
      <w:pPr>
        <w:pStyle w:val="TextBodyIndent"/>
        <w:rPr/>
      </w:pPr>
      <w:r>
        <w:rPr/>
        <w:t>Двісті дідів, бабів, жінок та дітей стояли під божевільно гарячим сонцем, але їм було холодно. Цівки морозу струменіли з чорних отворів автоматів і кулеметів, націлених у всіх разом і ні в кого зокрема. Над натовпом висіли переджнивна спека і передсмертне мовчання. Потім знову з есесівського рота поповзли гадюк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ін каже, що ви можете мовчати ще десять хвилин, а тоді він звелить стріля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сять хвилин бігали зморшки по чолах, десять хвилин стікало мовчанням сонце, десять хвилин задубілими очима вдивлялися в закручений шпориш, ніби хотіли віднайти в ньому який порятунок. Потім натовп заворушився, і озерце людей вихлюпнуло наперед тисячолітнього Опанаса Крокву. Він забув навіть уклонитися людям, а пішов прямо на вчител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ажи цьому кнурові, що то мої сини забили тих вилупків. І ще скажи, хай не сміють мене бити, бо я коростявий. Хай просто вішаю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ільки ваших синів у лісі? — переклав учитель запитання есесівц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сі до одног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то у вас є дома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ла баба, та вмерл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б тобі язик не відсох! — висунулася з юрби сива жіноча постать, хіба на яке століття молодша від Опанаса. — Живою мене до могили кладе, та ще й прилюдно. Не втечеш ти від мене, іроде, і на той світ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есівець реготав довго і смачно, коли вчитель переклав йому цей монолог старо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ваша баба? — спитав Опанас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гу. Моя. А чия ж іщ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ду казав дід, що ваші сини в партизанах? — допитувалися в баб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правду. Хіба такий збреше? Усі соколята наші в лісі гніздятьс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Їх повісили на гігантському в'язі біля колишньої церковки. Здивованими очима дивилися вони на врятованих ними людей і показували вслід карателям свої сині прикушені язик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анас Кроква зроду не мав дітей, а баба Орися, що поєдналася з ним вірьовкою, ніколи не була його дружиною. Кажуть, у юності вони дуже кохалися і хотіли побратись, але батьки не дозволили. Видали Орисю за багатшог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, це правда, а може, людська фантазія творить нову легенду про велику любов, яка вже на смертному одрі зачала житт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МА ПРО ДІДА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джу під клунею, а дід на низу змагається з сонцем — хто першим закінчить свої денні турботи. Довга тінь од горба вже облизує його ліву ногу, а права ще ступає по сонячній смужці. Гостра коса аж висвистує — так не терпиться дідові докосити останню ручку і нарешті спочити. А тінь уже сягнула дідових колін, потім раптово підскочила до пояса, поповзла на груд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ідвівся з місця і став навшпиньк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ванку! — доноситься до мене дідів голос. Він стоїть уже по шию в тіні і жмутком сіна витирає косу. — Чуєш, Іванку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е чую, — кричу, склавши долоні човник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чого ж озиваєшся, ледащо? — Голос у діда лагідний, і я знаю, що він зовсім не сердиться на мене. — Принеси кисет, бо комарі з'їдя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 дід, звичайно, лякає мене. Комарі ніколи не з'їдять його, бо він дуже великий і в сто разів сильніший від усіх комарів, що живуть на нашому болоті. Але мені приємно зробити послугу дідові. Я притьмом біжу через грядку до дідового піджака, добуваю з кишені кисет, вибігаю на сінокіс і, стрибаючи через покоси, мчу до дід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ги не поколи, — чую його настанову. — Летиш, мов заєць перелякани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іба перелякані зайці швидко бігають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же ж що швидк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, що й ви не доженет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, не пробув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ому не пробували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д слинить цигарку і лукаво посміхається у вус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 за це трудоднів не пишу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кби писали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нак не взявся б. Не люблю дурне діло робити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повідь не влаштовує мене, і я мов з торби висипаю перед дідом купу запитан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й-гей, — сміються його пожмакані вуста. — Бери краще косу та неси її до клун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йдемо через сінокіс, і темніє над нами небо, і дзвенить земля на тисячу ладів, і я слухаю. Слухаю небо, і слухаю землю, і слухаю дідову мову. І в серце. моє вливається якась незрима сила, що на віки вічні прив'яже мене до цієї землі, до співучої тихої мов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Чим густіша паморозь падала на дідову голову, тим більше він любив мене і щедріше розкривав свою душевну скарбницю. Він старів на моїх очах, і йому здавалося, що сила його і навіть саме життя його переливаються в мене, бо не було в діда синів — покосили їх пошесті та кул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зсмертячко ти моє кирпате, — шепотів дід, коли я засинав під музику його сл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були дуже гарні слова, бо поганих дід не говорив мен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часто ображав і кривдив діда то своєю нетямучістю, то жорстоким дитячим егоїзмом. Але дід великодушно пробачав мені, як уміють пробачати великі люди. А дід був великим і простотою своєю, і тим, що не канючив од життя більше, ніж заслужи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ив дід читати історію та географію, а ще любив Шевченка та Горького, бо, Шевченко — це, мовляв, селянський письменник, а Горький — городськи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ди такої, як у них, ні в кого немає. Інші теж розумні, але не такі. Не селянський і не робочий розум у них. Якщо я не зрозумів, їх, то попроси у них за мене пробачення, коли виростеш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ж, пробачте йому, графе Толстой і Антоне Чехов, не ображайтесь на нього, могутній Франко і ніжна Лесю, не гнівайтеся, Олександре Блок, Володимире Маяковський і Олександре Довженко. І ще й ще інші. А ті, хто бачив, як сам відривав від рота, оддавши останню зернину фронтові, як годував на трьохсотграмовий трудодень своїх внуків, — ті, що бачили це і мовчали або цвірінькотіли римами про кохання, нехай самі підуть до його могили і попросять у нього пробачення. Не збагнули вони ні сили, ні краси, ані роботи його. І якщо не простить він їх, то нехай спалять свої книжки і візьмуться за іншу працю, щоб не була їх старість убог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Я ходив тоді в восьмий клас. Дев'ять кілометрів було до школи. Як на мої чотирнадцять років, то це не так вже й ма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ділю дід цілий день читав. Географію, мабу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ване, піди врубай дров, — сказала м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це саме 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 я вже не можу, — промовив дід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самі книжки читаєте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пащекуй, Іване! — гримнула мати. — Тільки на язик і проворни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цюкав сиру лозу біля дровітні. Дід повз мене пройшов у клуню. В нього в руці теліпався цупкий конопляний налигач. Я цюкав лозу, а в клуні було тих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птом ніби обухом хтось гепнув по серцю. Я кинув сокиру в сніг і кинувся в клун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і-дусю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стояв і робив мішанку для корови. А від ясел за кожним його рухом жадібно стежила прип'ята цупким налигачем Лиска. Дід глянув на мене і, забачивши переляк на обличчі, стурбувався й са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з тобою, Іван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йшли з налигачем, і я подумав... Я припав до його древнього кожуха, і ревів, мов дитина, і просив прощення. Увечері дід сказ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нно, нехай Іванко завтра не йде в школ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 кажу, то треб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Іванко не піде. — Мати здвигнула плечим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то не була примха. В понеділок діда вже не було. Суворий і прекрасний, він лежав у домовині на старезній дубовій лаві. А надворі світило сонце, скрипів сніг і кукурікали півні на відлиг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Я нікого так не люблю, як дідів. Це жива мудрість, неписана історія нашого народу. На своїх зігнутих плечах несуть вони стільки краси і ніжності, що може позаздрити їм будь-хт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коли в автобусі я бачу сідоглавого предка мого з в'язанкою бубликів, я чомусь думаю: зараз прийде в хату, добуде свій нехитрий гостинець і скаже своєму Іванкові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глянь, що я приніс від зайц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посадить на коліна своє чорняве чи біляве безсмертячко, і воно, роззявивши ротика, слухатиме його простодушні оповіді, в яких переплететься дійсність і фантазія. І колись обов'язково проснеться в його душі дідова краса, і живитиме його дідова мудрість і дідова мов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МІШКИ НІКОГО НЕ ОБРАЖАЮТЬ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рева цілий день вимітали небо своїми зеленими мітлами, і надвечір з-за хмар таки виглянуло сонц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о було велике і засоромлене. Гроза обмила втому не лише з вродливої природи — я майже фізично відчував, як у грудях забрунькувала радість. Якась безпричинна і вже зовсім нестатечна раді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ів на лавку в скверику і усміхався деревам, сонцю, пошматованим хмарам і перехожим. Потім поруч зі мною сіла дівчина. Вона, теж радіючи всім єством, жадібно впивала очима красу надвечір'я. На її безпроглядно темних бровах втомлено присіли невидимі клаптики вологи, і від того брови стали трішечки сивуватими і неймовірно красиви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му ви посміхаєтесь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здивовано глянула на мене і відповіла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 я знаю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сиділи і посміхалися всім і всьому, а я — трішечки — посміхався лише до неї, і вона — трішечки — посміхалася лише для мене. І нам було прекрасно і весело, і між нами не було нічого, крім німої щирост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тім на нашій лавці сів сивий-сивий чоловік і теж заходився дарувати всім і всьому свою вечірню посмішку. Він не заважав нам, а ми не заважали йому — простору для посмішок вистача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же мій, до чого тепер безсоромна молодь! — зупинився біля нас перехожий, сповнений гніву. Це був такий дисонанс у надвечірній радості, що різонув навіть мої немузикальні вуха. Але я посміхнув ся йому й мови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ви, мабуть, не про нас кажете…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я про вас! — Перехожий аж тупнув ног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руйте, але ми нічого не робим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 можна так зухвало показувати всьому світу своє щаст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нас немає ніякого щастя, — посміхнулася йому дівчина. — У нас є тільки раді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до того ж у кожного своя, — докинув 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ображаєте людей, ви своєю поведінкою на водите тінь на теперішню молодь, — вичитував нас перехожи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 посмішка може когось образити або накинути тінь? — допитувався я, хоч не сподівався ні якої відповід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нав, що він повчатиме нас, доки не зіпсує настрою і мені, і дівчині, і вечорові. А потім піде, задоволений собою так, ніби й насправді утнув щось ду же гарн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чого ви сидите перед очима у всіх і шкірите зуби? — дошульпувався він. — Хіба для вас мало закутків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це посмішки треба шукати по закутках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 треба поводитись пристойн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, певне, думаєте, що ми закохані? — раптом запитала дівчин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всякому разі, якісь там фіглі-міглі між вами </w:t>
      </w:r>
      <w:r>
        <w:rPr>
          <w:rFonts w:cs="Arial" w:ascii="Arial" w:hAnsi="Arial"/>
          <w:caps/>
          <w:sz w:val="20"/>
          <w:szCs w:val="20"/>
        </w:rPr>
        <w:t xml:space="preserve">є, </w:t>
      </w:r>
      <w:r>
        <w:rPr>
          <w:rFonts w:cs="Arial" w:ascii="Arial" w:hAnsi="Arial"/>
          <w:sz w:val="20"/>
          <w:szCs w:val="20"/>
        </w:rPr>
        <w:t>і не треба ними муляти очі порядним людя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 ми навіть незнайомі! — засміялася дівчина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 несподіванки він ледве не став кам'яним монумент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? Ви навіть не знайомі? І ви сидите поруч і посміхаєтесь одне одному перед очима цілого міста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і здавалося, що він репне від гніву. Він так заходився шпарувати нас банальностями, що навіть сонце спіткнулося і нахромилося на вістря тополі. Я хотів уже заткнути вуха і сторчма кинутися куди влучу, але тут озвався отой сивий-сивий чоловік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ого дідька ви прилипли до цих молодят? Нехай собі посміхаються, це ображає тільки бегемот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рез таких потуральників, як ви, і молодь у нас розбещена, — з жовчю напереваги ринув захисник цнотливості на сивочолог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йдіть геть, бо покличу міліціонера, — втомлено відповів той. — Зануд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вас треба в міліцію! Безсоромники! — зарепетував ображений, але таки ушнипився йти, і за хвилю його постать, сповнена обуренням і прописними істинами, зникла за остріхом кущ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ми знову сиділи і посміхалися. І небо реготало так, що аж видно було його червоні яс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ІРИЙ ПАКЕТ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поїзд смикнув вагони і Слава скочив на підніжку, ми збилися докупи і скандували щосил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аві — слава! Славі — слава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ва махав нам на прощання якоюсь брошурою, щось кричав, але ми не чули і не хотіли чути, — тоді він висолопив язика і скорчив таку гримасу, що йому могла б позаздрити мавп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м він і пішов з мого життя, а якщо повернеться, — то, я певна, таким самим. У мене в сумочці лежав сірий пакет. Цю коштовність Слава вручив мені вже на пероні і попрох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очитаєш, коли поїзд удаль загуркоче..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удний, милий кривляка цей Слава. Я через нього набралася стільки лиха і неприємностей, що повинна б ненавидіти його, як кажуть, усіма фібрами душі. Передусім він недолюблював мою маму, а вона платила йому тією ж монетою так щедро, що навіть при ньому казала мені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оли вже ти віднадиш оце опудало?.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ва реготав і дражнився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ражаючи мене, тьоха Зінет, ви ображаєте майбутнє. Ми — ваша зміна. Коли ви гратимете в шахи з Магометом або Ісавом, я ще швендятиму по землі і вноситиму посильний вклад у розвиток цивілізації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же мій, цей дикун базікає про цивілізацію! — драматично вигукувала мам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мене на столику стоїть Славине фото, яке я сама в нього попросила. Мама ненавидить цей відбиток, бо Слава на ньому ніби живий. Лукавим поглядом спідлоба оглядає він наше житло, і здається, що з його великих губ ось-ось зірветься насмішка. Невеличку бородавку біля носа я перетворила на симпатичну коричневу мушку, і від цього Слава став ще чудніши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Ми поверталися з вокзалу, потім довго ще в нашій квартирі харчала радіола і дзвеніли чарки, але все було не так, як раніше. А може, це тільки мені було не так, а всім іншим — так. Може, інші попрощалися з Славою навіки ще на вокзалі. Може, інших він не образив так, як мене, отією мавпячою гримасою. Я чекала, що він хоч попрощається зі мною по-людськи. Кривляка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всі нарешті розповзлися по домівках, я, стомлена, сіла на канапу і роздерла пакет. Роздерла зубами, бо ніколи було шукати ножиці. Роздерла і дістала з пакета... конверт! Звичайнісінький поштовий конверт з маркою в чотири копійки. Мені хотілося побити вчителя, котрий навчив Славу так красиво, ка-лі-гра-фіч-но писати. На конверті були слова: “Розкривати лише в тому разі, якщо кохаєш”. Жахливим каліграфічним почерком написав Слава цю засторогу. Жоден раз його рука не здригнулася. Філолог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чатку я кинула конверт на підлогу і люто топтала його ногами. Я мстила тому кривляці за чотири довгих роки, що він забрав у мене. Забрав свавільно, віроломно і кат його знає для чого. Чотири порожні, нікчемні роки! Тисячу чотириста шістдесят один день морочив мені голову, щоб піднести в дар оцей жалюгідний конверт вартістю в п'ять копійок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ім я вхопила конверт і розірвала його. Ні, звичайно, не на шматочки, я просто дістала з нього мікроскопічно малий аркушик паперу і прочитала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Ще цілий рік ти колекціонуватимеш у залікову книжку дорогоцінні автографи екзаменаторів. Я чекатиму тебе цілий рік (Нахаба! Я чекала чотири роки! Одну тисячу чотириста шістдесят один день), хоч не знаю, чи зважишся ти кинути Київ задля якогось пришелепкуватого баламута. Але я чекатиму. Я кохаю тебе до божевілля. Слава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се. Більше ні слова. Навіть клякси не знайшла я на цьому холодному клаптикові паперу. Він таки справді божевільний. Завтра ж куплю гамівну сорочку і відправлю йому терміновою посилкою. Нехай носить на здоров'я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вже зараз він уклався на свою плацкарту і спить?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СИХОЛОГІЧНИЙ ПОЄДИНОК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панаса Шворня завжди збиралася літературна публіка. Невизнані генії всідалися за круглим столом і починали дискусії. Ці словесні поєдинки були такі гарячі, що за якихось півгодини кімната наповнювалася димом. А диму ж без вогню не бува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го разу, коли письменники вже порозкривали роти, щоб здивувати світ новими великими думками, , Шворень схопився з свого (точніше, позиченого в сусідки) стільця і закалат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ство! Я пропоную влаштувати конкурс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? — підвів голову гуморист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м, — чиркнув сірником послідовник Ремар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? — перепитав сатирик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? — недбало кинув поет, готовий у будь-яку хвилину виявити своє обдарува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яй, — підвів підсумок реаліст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о слухайте. — Шворень хотів стати на стілець, але сусідка з дверей показала йому електричну праску, і Опанас змушений був продовжувати з підлоги. — Вчора я підслухав прощання двох закоханих. Як ви думаєте, що говорила дівчина юнакові? Певен — не вгадаєте: вона просила, майже благала, щоб він не їхав автобусом, а йшов пішки. Так от: нехай кожен логічно обгрунтує це її прохання. Хто буде найближче до істини, той перемож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то буде арбітром? — не втримався від запитання реаліст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дівчину приведу, — роз'яснив Шворень. — Хто перший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і замовкли. За хвилину поет підвівся з місця і закотив очі під лоба. Він належав до новітньої школи, яка, — на заздрість тим, що відмовилися від розділових знаків, — творила красу, користуючись лише останні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ка, дужка, знак окличний, Знак питання симпатичний, Три тире, чотири коми — От вже й істина відом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іально! — вигукнув Шворень і так заплескав у долоні, що на смерть перелякав рудого кота, який дрімав посеред столу і був його єдиною прикрас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сля цього взяв слово послідовник Ремарка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на знала, що в той вечір він випив багато вина і пива. Отже, йому на кожній зупинці доводилося б вискакувати з автобуса. Тим паче що в нього слабкий сечовий міху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тирик теж не примусив себе довго чекати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ін не мав постійної прописки і до того ж був п'яний. Дівчина боялася, що в автобусі його затримає міліція. Вона, по-моєму, спекулянт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аліст, почухавши тім'я трохи більше, ніж слід було, випалив одним духом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на ревнувала його до кондукторші. Не встиг він знову піднести руку до тім'я, як затараторив гуморист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на працювала з ним в одній установі. Була дуже скупа. Вона боялася, що юнак потрапить під автобус. В такому разі з усіх працівників збирали б по карбованцю на вінок, а дівчина не бажала розлучатися з карбованце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й феноменальний дотеп так розсмішив Шворня, що на нього напала гикавка. Нарешті, зібравши всі сили, щоб подолати регіт, Опанас звернувся до сусідки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. Пашо, скажи, хто з них був найближче до і-і-і-стини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йближче до стіни сидить оте опудало, — сказала Паша на замріяного поета. — Але я не розумію, для чого таке дурне запитанн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питаю, хто з них найближче був до правди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сі плели чортзна-що! А я просила хлопця, щоб він не їхав автобусом, бо хотіла, щоб стояв він зі мною до світанку. А останній автобус відходить дуже рано — всього о першій годині ночі. Дійшло? — відповіла Паша і, показавши язика невизнаним геніям, вибігла ге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ЙМОВІРНЕ ІНТЕРВ'Ю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нком Шворня розбудив телефонний дзвінок. Опанас узяв трубк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ха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Шворень? Це з редакції “Поетичний дріб'язок”. Зараз до вас прийде наш кореспондент. Зустріньте його у всеозброєнн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анас кинув трубку і зарядив пугача. Скоро в кімнату ввалився незграбний і заяложений юнак. Його руда морда була обдерта і вкрита вуграми. Дивився спідлоба полохливо, але нахабн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ий ранок! Ягоди поспіли. Не ждали? А я от — ніжним тілом у віконце вліз і ста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ти? — дико вигукнув Опанас, спантеличений появою цього суцільного вирод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репортер. Я гібрид поезії та прози і газети незаконний син. Ясно? Я мислю образами. Все сказане тут ви можете знайти в моїй збірці “Лакований бруд”. Спробуйте зрозумі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з “Поетичного дріб'язку”? — нарешті вибрав паузу, Шворен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Я скроплюю там поетичну палітру. Питання перше: де, коли, яким чином ви народилися?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ворень розкрив рота, але виродок не вгав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не мати не родила, я родився сам. Мій талант — це мускули машинні, голова — лабораторний лабіринт. Я останнє слово науки. Стою край шляху в жовтім молочаї — відсидів за ділом я в калині. Да, бувало. Ех, летить жирафа понад житом. До речі, де пройшло ваше дитинство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ароди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га. Я й забув. Біля хати я серцем порожнім напуваю голодних гусей. Кажуть, каламбур. А дозвольте запитати вас, що таке талант? Не знаєте? Ну, от. Талант — це... Стривайте, я відхилився. Отже, де ви навчалис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лакучий виродок навіть не збирався замовкну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знаю, що прийде мій час і на мою сорочку тріпотливу ручища покладе. Шо? Мене дивує ваша нескромність. Ви не смієте перебивати гостя, особливо мене. Ага! Я взнав тебе по голосу і звуку. Крокую рибною землею, скидаю чоботи сушить. Гарно? Сам собі заздрю. А ви знаєте: сіно пахне космосом і бронзою, що мені на пам'ятник кують. До вас не дійд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Шворня трусилися руки, він гарячкове виробляв план ді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д чим ви зараз працюєте? — захлинався “терорист”. — Я очима чую, вухами я бачу, на моїй долоні всесвіт спочива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підійшов до дзеркала, глянув у нього і здивовано запита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що за злодій? Вбивця? Грабіжник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ій, — просичав, Шворен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равді? А я гадав, що тільки 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йте йому руку, — порадив, Шворень. “Терорист” повернувся до дзеркала і простягнув руку... Шворень стукнув його карафкою по тім'ї і жбурнув гостя за двер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вилину було тихо. Потім під міцними ударами двері затріщали і в свіжі щілини ввірвався життєстверджуючий вірш:</w:t>
      </w:r>
    </w:p>
    <w:p>
      <w:pPr>
        <w:pStyle w:val="Normal"/>
        <w:spacing w:lineRule="auto" w:line="240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орі кукурікають в квасолі, </w:t>
      </w:r>
    </w:p>
    <w:p>
      <w:pPr>
        <w:pStyle w:val="Normal"/>
        <w:spacing w:lineRule="auto" w:line="240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іріус присів на перелаз. </w:t>
      </w:r>
    </w:p>
    <w:p>
      <w:pPr>
        <w:pStyle w:val="Normal"/>
        <w:spacing w:lineRule="auto" w:line="240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овдрі неба в зорянім наколі </w:t>
      </w:r>
    </w:p>
    <w:p>
      <w:pPr>
        <w:pStyle w:val="Normal"/>
        <w:spacing w:lineRule="auto" w:line="240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з я Київ милій напоказ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, Шворня не було вибору. Він кинув писати вірші. Двійник більше не з'являв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ЛІ ПРИВИДИ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лі привиди заходили до вестибюля, гупотіли незграбними ногами, ляскали долонями, і молочні хітони осипалися з них на підлог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це так зима! — вигукували одні, бо фантазії на більше в них не вистача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віт від Прадіда Мороза! — намагалися жартувати інші, кидаючи вологі пальта через бильце гардероб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на автоматично посміхалася їм, бо треба ж бути ввічливою. “До чого всі вони нудні і невиразні”, — прялася думка. Нудні і невиразні піднімалися в танцзал і приймалися монотонно шліфувати паркет, залицятися до таких самих нудних і невиразних дівчат або збивалися табунцями і страшенно бездумно патякали бозна про що й для чог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-ні, Ліна не зневажає їх, просто їй страшенно жаль оцих бундючних гиндиків, що з дня на день тринькають свій час та енергію на танцюльках. Так, саме на танцюльках, бо вона не сміє кощунствувати і називати танцями оце шаркоті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bookmarkStart w:id="0" w:name="о"/>
      <w:bookmarkEnd w:id="0"/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 що задумались, міледі? — рве Лінине прядиво занадто вкрадливий голос. Ага, це той самий, що вчора і позавчора намагався полонити її дотепами й мімікою, взятими напрокат з індійських фільм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знову забули цигарки? — обминає очима його цукеркову посмішк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вліпили прямо в десятку, ме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ер? — збагачена його інформацією, Ліна добуває з правої кишені дешевого імпортного півпальта замусолену пачку “Казбеку”. Немає сумніву, що цей галантний джентльмен смалить звичайнісінькі гільзи, котрі щовечора набиває якимось дешевеньким тютюном. Але з якою помпою він стукає мундштуком цигарки об коробку! Як велично чиркає сірником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ви підніметеся зі мною на один танець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я не опущуся до цьог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, ангел показує зуби! Але все-таки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хайте, — каже вона роздратовано, — це гардероб, а не колекціонерня компліментів з позаторішніх фільм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омадяни, будьте взаємно ввічливі, — метає лозунг чемний кавалер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ідвідувачі, не заважайте працівникам виконувати свої службові обов'язки, — ультрачемно посміхається Лі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леді назвуть своє ім'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кбет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чекатиму вас біля виход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що балеро мають зайвий час, вони можуть скоротати його в товаристві однієї з балерин. — Ліна показує пальчиком угор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ы меня не любишь, не жалеешь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урток художнього читання працює у вівторок і п'ятницю після третьої, — дає йому безплатну довідку. Хвала Всевишньому, заграли прощальний фокс, і тоненька цівочка людей потягнулася за одяго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на ненавидить свою “професію”, але їй страшенно подобається одягати і роздягати людей. Щось є в цьому магічне й незрозуміле, і коли вона нарешті підшукає собі справжню роботу, їй ще довго ввижатимуться букети людських облич, сміятимуться, сумуватимуть і проситимуть очі. Кінець кінцем сюди, крім професійних шаркунів, знічев'я забивається і чимало гарних хлопців та дівчат. Куди не зажене нудьга! Може, і їй колись доведеться марнувати свої вечори в отакому танцзалі, і помирати від нудотних та порожніх розмов, і вислухувати комісовані компліменти, і танцювати, “як поведе партнер”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ух!.. Нарешті останнє пальто, останнє “до побачення”. Можна й додому, але в тьоті Паші сьогодні жах скільки роботи — нанесли снігу, багна, накидали недокурків біля урн. Ліна пурхає по вестибюлю, а тьотя Паша бурчить і проганяє її додом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тебе хтось ще й чекає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чекає, той дочекається. — Ліна торохтить совком, шастає віником і обстрілює тьотю Пашу кулеметними чергами вражень, а та докоряє їй за нерозсудливі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сь і кортітиме, щоб залицялися, та ніхто не захоче... Дівування, воно стече, як вода навесн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на похапцем одягається і водночас переконує тьотю Пашу, що вона зроду-віку і не подумає виходити заміж, бо тепер тільки й чути, що про розлучення, а путніх хлопців дуже ма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йди вже додому, мороко ти моя гостроноса!.. А в хлопцях ти тямиш, мов коза в рогозі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ля виходу її справді чекає білий привид. Він іде поруч, і від його розв'язної галантності не лишилося й сліду. Мимрить щось про погоду і неоковирно жартує. Лінине роздратування дрімає в найтихішому закапелку душ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ні подобається, що ти не ламаєшся і не кривляєшся, — каже білий привид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чого ж сам граєшся в денді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ак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мене чекав “а так”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рішечки “а так”, а трішечки не “а так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Мені не треба твоїх трішечок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мені треба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хай, ти негідник чи ні? — ставить вона питання руб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й негідник, але не дуже, — зітхає хлопець, і вони замовкають, і йдуть поруч, і думають про сво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ливо, я дурень, — раптом каже Недуженегідник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ійсно, це ймовірно, — погоджується Лін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 розумна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зна. Мама каже, що я злю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воя мама — великий чоловік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они йдуть, а місто спить, а сніг валить і валить, і ліхтарі від снігу такі чудні й казкові, що Ліні здається, ніби вона ступила на іншу планету. І скільки загадок і несподіванок чекають її в цьому дивному, незнайомому, білому, рідному місті!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так і не посмів узяти її під руку і попрощався біля під'їзду, не прохаючи, як інші, постояти з ним “хоч хвилинку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іна впала на біле як сніг простирадло і зітхнула тривожно й легко. У сні в неї з очей росли фіолетові кві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НКЕТ НА ТОКУ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мелько Гужко, сухорлявий балакун, скаржився на току вантажникам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в тих інститутах, їдрі його навиворіт, тільки думають? Понавчають усяких дівок, а тоді маєш з ними рахубу. Ні побалакать, ні виматюкатис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черявий секретар сільської Ради Трохим Канівець, якого в жнива одірвали від паперів, повчально замітив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ожим, без матірщини прожить можна. Оно жінки ж не матюкаються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 ж баби, — скорчив порепані губи Омелько. — А в нашому чоловічому ділі без цього важк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йдеш рано до тракторів, зразу ж тебе обступають з усіх боків — того дай, цього дай, отого дістань. А де візьмеш? З носа ж не висякаєш... Пошлеш їх усіх к такій матері, і якось мов легше стане. А хлопці дадуть тобі здачі, то й самі підбадьоряться. — Він пихнув цигаркою, вивалив густу хмару диму. — В нашому ділі без цього нізз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убки дружно загиготіли, Данило аж навприсядки зайшовся, Омелько обминав оте капосне “ніззя”, мов турок сало. І якщо воно таки випурхувало з його рота, всі знали, що бригадир тракторної бригади чимось дуже клопочеться. “Ніззя” — то його вуличне прізвисько, і Омелько вже не одну пляшку самогону ставив, щоб його так не дражнили. На тому латалося чимало любителів заправитися надурняк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іржете? — вилаявся Омелько. — Однак тепер самогону не сискать. А балакав я оте до чого? Прийшла сьогодні до мене агрономша та й каже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Ви думаєте що-небудь, коли трактори на оранку пускаєте?” — “А що?” — питаю. “А те, — вона мені, — що ондечки ваш Федько посеред борозни “рятуйте” кричить. Трактор зупинився”. — “Е-е, баришня, — пояснюю їй, — тут не думки потрібні, а запчасті”. — “Ти диви, — прикидається янголом, — а я думала, що до трактора, крім запчастин, ще й голова не зашкодить”. Ну мене й заїло. “Багато таких премудрих тут вештається, — одказую агрономші, — та тільки за весь їх розум копійку нову жаль дати”. Ну, а потім зірвався язик з цепу, і я, значить, закрутив їй кілька обичайок. Вона попервах рака спекла, а потім оговталася і каже: “Матюкаться можна й ворону навчити. А трактор заправляти ворона не втне. А вам треба вміти. То везіть Федькові пальне. Механізатори мені!” Я ледве не провалився від сорому, а вона сміється очима і промовляє: “Як будете матюкатись, то поскаржусь, що поле засмічуєте. Від матюків же бур'ян росте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це вже вона заливає! — вигукнув Трохи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теж казав їй таке, — провадив своє Омелько. — А вона гомонить, що про це і в книжці написан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може, й правда, — озвався лінивий на слова здоровань Данило. — Мені батько теж казали, що земля любить усе чисте — і зерно, і слово, і сові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може, до неї треба й руки печатним милом мити? — пирснув Трохи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 чого? — щиро здивувався Данило. — Хіба то брудні руки, якщо в них земля в'їлася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ки треба мити до їжі. Гігієнічно. — Трохим вставив учене слов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бідова ж дівка і на язик клепана, — захоплювався Омелько. — Щоб скинуть оце років п'ятнадцять, оддав би жінку сусідові і до агрономші підсипався б. Але ніззя, — зітхнув чоловік, і знову звалився на нього мішок парубоцького реготу. Все село знало, що бригадир любив свою Олену шалено й несамовито. Колись посмів її вдарити, вона забрала руденьких близнят й майнула до матері. Він благав її повернутися, став навколішки, але марно. Тоді Омелько ліг під ворітьми й сказав, що не встане і ріски в рот не візьме, доки Олена не простить йом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не простиш, то вмру. Тільки перед смертю собі кулака відруба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лежав колодою біля воріт два дні і дві ночі, — добре, що літо було, — а третього дня сипонув дощ. Змилувалась тоді Олена й забрала його в хат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, скажу тітці, — давився реготом Трохим, — доведеться вам язика рубат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вона не така дурна, як ти, і понімає, де в жарт, а де до діла, — насупився бригадир. — А на твоєму місці я не ловив би гав. Таку дівку, як агрономша, не зустрінеш, хоч три дні пішки шмаляй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це ви, дядьку, мене тут висватуєте? — сполохав тиху балачку грудний дівочий голос. — Ще подумають, ніби я вас найняла. — Вона стояла перед хлопцями і грала карими очима. Губи ясніли посмішкою, а ніс задиркувато стирчав угор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це я не про тебе, — огризнувся Омелько. — Яка з тебе краля, коли ти підстрижена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хливість відразу як вітром здуло, і на її рожевому обличчі вже малювався інший клопіт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йтиме ще машина в село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ждемо ж оце. Тут хіба на одну ходку лишилося, — сказав Дани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почули себе ніяково і мовчали. Сонце з-за обрію прощально махало червоною косинкою, і дівчина впивалася тим прощанням. Вона втомлено присіла на ручній каламашці та й засумувала під перехресним вогнем парубочих зіниц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 якій же книжці написано, що від матюків бур'яни ростуть? — порушив мовчанку Данило. Дівчина повела бровою на Омелька. “Ич, старий брехун, а казав — не про мене теленькав”, — торжествував її погляд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була, як зветься. Дуже давно читала. — Вона знову була весела і жвава, і ніхто не повірив би, що дівчина взагалі сумувала колись. — А чого ви, хлопці, такі похнюплені? Не обідали, може? Так у мене цілий вузлик ласощів усяких. — Вона спурхнула з свого сідала, блискавично послала газету і припрошувала. — Хто не боїться, що причарую, їжте! Тільки щоб потім називали мене Тамарою, а не агрономшею. Добре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відщипували від окрайця дрібні шматочки, кидали їх у роти і дякували їй очима не за їжу, а за щиріс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небі вже проростали перші зорі, а в душах крізь кірку настороженості проштрикувалися перші пагони довір'я. І капосні цвіркуни підгледіли те проростання й розплескали про це по всьому полю, а коники не вірили їм і спросоння виплигували на тік, щоб на власні очі пересвідчитися в том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довгождана машина намацала своїми довгими віями каламутний тік, бенкет каламашки вже закінчився, і Омелько Гужко подавав на десерт щось дуже легке й приємне, бо всі наввипередки пред'являли йому паспорти щирості — посмішк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ЇВНЕ ДІВЧИСЬКО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тер лагідно підштовхував її в спину. Вона вимахувала сумочкою і загравала з вітром — підставляла йому рум'яні щоки або раптом обкручувалася на одній нозі, і він грайливо окреслював її непорочний стан. Дівчина відчувала, що на ній схрещуються цікаві погляди, і їй це явно подобалося. Може, вчора, а може, тільки но ранком вона відкрила в собі жінку і трепетно переживала це відкритт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ніби вдруге народжувалася на світ. На сіруватих великих очах раптом заіскрилася блискуча вогка поволока, конопляні пасма волосся чомусь поніжнішали і прищулилися до лобика, а тіло стало таким легким і слухняним що вона й сама дивувалася, як це вітер не вхопить її на свої легкі лапаті крила і не понесе кудись далеко-далек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ина була об тій порі, коли кожного манить щось загадкове, незбагненне і таємниче. Вона ще не знала, що та загадковість і таємниця — поруч, що то звичайна потреба юності кохати і бути коханою. Вона тільки знала, що прагне чогось дуже гарного і ще не звіданого, чогось такого, без чого й жити не варто.</w:t>
      </w:r>
    </w:p>
    <w:p>
      <w:pPr>
        <w:pStyle w:val="TextBodyIndent"/>
        <w:rPr/>
      </w:pPr>
      <w:r>
        <w:rPr/>
        <w:t>Дівчина йшла на роботу. Цілий вечір і ранок маги начиняла її інструкціями і годувала повчаннями, а вона дослухалася лише незрозумілої бентеги свого єства. Ну й що, коли вона вперше йде на роботу? Колись вона й до школи йшла вперше, а потім це стільки разів повторювалося, що аж обридл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то насилу підшукав тобі місце, — наставляла мати. — Тримайся його. Робота чиста і люди там гарні.</w:t>
      </w:r>
    </w:p>
    <w:p>
      <w:pPr>
        <w:pStyle w:val="TextBodyIndent"/>
        <w:rPr/>
      </w:pPr>
      <w:r>
        <w:rPr/>
        <w:t>Подумаєш, люди там хороші! Ніби в іншому місці немає ще кращих. Ось вона стоїть в автобусі, і всі на неї дивляться такими добрими очима. Хіба в поганих людей бувають добрі очі? І взагалі хіба погана людина стане дивитися на гарну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випурхує з автобуса і, заграючи з білим сніговієм, біжить до заводоуправлі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тут завком? — довірливо запитує у вахтер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, дочко, на третьому поверсі праворуч, — каже він їй цілком серйозно, як і личить вахтерові говорити з дорослою людиною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прийшла на роботу. Мене звуть Оксана Оришечко, — на повному серйозі доповідає вона вже підтоптаному чолов'язі з темними очима і галявиною серед чорної чуприн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га. Дуже приємно, — відповідає той і міряє її лінивим поглядом. — Я голова завкому Крекотень. Для відвідувачів товариш Крекотень, для вас — Микола Панасович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запалює цигарку і не дуже доречно запиту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вчилися друкувати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мами. Вона друкар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ідайте за машинк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диктує їй метрів сорок бездумності з протоколу чи газети, а потім безбарвним голосом підбадьорює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е. Молодець. Зрідка це нам ставатиме в нагоді А тепер підшийте газети, бо тут справжній кавардак. — І простує до свого кабінет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мугиче пісеньку про сніг і вітер, газети тріпотять в її руках сірими крилами і слухняно лягають одна на одну. Вона з легеньким вихилясом огинає стола з підшивками і заходить до кабінет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иколо Панасовичу, газети підшит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і добр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усь хвилину чути лише його важке диханн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що будуть відвідувачі, кажіть, що прийматиму з другої години. Зараз зайнятий. — Перед ним лежить розгорнутий журнал, у голосі його лінь і втом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мені робити? — вихоплюється в неї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спіши поперед батька в пекло, — несподівано переходить на “ти”. — Будеш потрібна — скаж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ічев'я вона гортає підшивки газет, друкує листа знайомій у село, скорботно заглядає в маленьке дзеркальце. Часом її викликає Микола Панасович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друкуй список заочник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німи копію з цього листа. Два примірники. 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ікає день. Проповзає тиждень. На незриму вісь часу намотуються одноманітність і нудота. Шурхотять папери, і стукає серце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 вже я почну щось робити? — питає вона одного раз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прекрасно справляєшся з обов'язкам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іба в мене так і не буде справжнього діла?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равжнього діла? — Микола Панасович навіть осміхається. — Наївне ти дівчисько. Кожне діло справжнє. Так нас учат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починає щось палко доводити, а він поблажливо і докірливо хитає головою. Йому смішно чути її докази. Він — син свого часу. Колись якось висунувся, його підняли і посадили в це крісло. І він сидить. І сидітиме без жодних нарікань, доки не пересадять в інше. Як це завжди буває з людьми низької культури і убогої душі, совість його не турбує. Він навіть зверхньо дивиться на людей, особливо неспокійних, і вважає себе незамінимим. Порожнечу справді нелегко замінити чимос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єте, Миколо Панасовичу, — несподівано для самої себе каже Оксана, — завтра я не прийду на роботу..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не чує, що він бубонить їй услід. Вона вже біжить по східцях, сумочка викреслює кола, а в грудях оживає щось незмірно дороге і ніжне, відвойоване в байдужост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і знов хочеться, щоб на неї дивилися. І справді, в автобусі вона ловить чийсь погляд. Ага, це он той чорнявий. Він зводиться з місця і пропонує: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ідайте, будь ласк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зараз сходжу, — прямує дівчина до виходу, — почуваючи на собі його незвичайний погляд. Перед тим, як зійти, вона озирається, раптом показує парубійкові кінчик язика і виплигує на асфальт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тер підхоплює Оксану на свої білі крила, вона кокетує з ним і зовсім не думає про те, що мама страждатиме від її нерозважного вчинку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ИНО З ТРОЯНД</dc:title>
</cp:coreProperties>
</file>