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40"/>
        <w:jc w:val="center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>ЦАР ПЛАКСІЙ ТА ЛОСКОТОН</w:t>
      </w:r>
    </w:p>
    <w:p>
      <w:pPr>
        <w:pStyle w:val="Style15"/>
        <w:ind w:left="2340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2" w:firstLine="108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Цареве сімейство </w:t>
      </w:r>
    </w:p>
    <w:p>
      <w:pPr>
        <w:pStyle w:val="Style15"/>
        <w:ind w:left="5172" w:hanging="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, де гори і долин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е гуляє вітровій,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м цвіте краса-країн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дивним ім'ям Сльозолий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лись в країні тій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па троні цар Плаксій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ва його мов бочк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чі — ніби кавун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лаксія було три дочк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лаксивих три син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рша звалася Нудот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ередульшенька — Вай-Вай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тя донечка — Плакот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сльозливі через край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цареві три син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і звались — Плаксун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ака була сім'я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царя у Плаксія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ілі дні вони сиді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сили, та сопі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стогнали, та рев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ьози відрами лил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Плаксій велів сердито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"Хай із ними день при дн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чуть всі в країні ді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сміятись і радіт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оєму царстві — ні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сміхнеться — в часі тім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 того негайно з'їм!"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була у Плаксія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різна гвардія своя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ій служили молодц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біяки-сльозівці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сміявсь — вони хапал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гайками шмага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що в царстві тому скрізь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тачало плачу й сліз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любив, як плачуть ді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любив їх сльози пит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акий був цар Плаксій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країні Сльозолий.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72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>Дядько Лоскотон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в тому диво-царстві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еважаючи закон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ив у мандрах і митарств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ий дядько Лоскотон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приходив кожний вечір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ай чи дощ іде, чи сніг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лодної малеч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усім приносив смі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ав він вдачу теплу й щиру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й лукавинку в оча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була накидка сір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Лоскотана на плеча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скотливі мав він вус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'якенькі, наче пу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'яке волосся русе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сипалося до ву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як прийде, залоскоче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сміється, хто й не хоче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де він появлявс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разу плач там припинявс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иходив до усі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сний та щирий сміх.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юбили Лоскотон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Плаксій і Плаксун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давали заборон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ти лоскоту вон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 дядьком Лоскотоном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нагайками в рука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хоронці злих законів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лювали по хата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дядько Лоското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боявся цих заслон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ходив по всій країн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осив з собою смі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розмальованій торбині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альцях лагідних свої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3372" w:firstLine="36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Арешт Лоскотона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ізливсь тоді Плаксій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країни Сльозолий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нівно він гукнув із трону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“</w:t>
      </w:r>
      <w:r>
        <w:rPr>
          <w:rFonts w:eastAsia="MS Mincho;ＭＳ 明朝" w:cs="Arial" w:ascii="Arial" w:hAnsi="Arial"/>
          <w:lang w:val="uk-UA"/>
        </w:rPr>
        <w:t xml:space="preserve">Гей, ледачі сльозівці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впіймає Лоскотон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де муж моїй дочці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то його посадить в льох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бирай одну із трьох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уже цей Лоското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о нам розвалить трон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тоді ми будем пи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не будуть плакать діти!"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завзяті сльозівц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неслись у всі кінці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скарати по закону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ламута Лоскотона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вго скрізь його шука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всі шпари загляда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ерили всі двор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ходили всі бор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ас потратили дарма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скотона скрізь нем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його завжди і всюд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ловців ховали люд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півночі Лоскотон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всіх колише сон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шов собі в бідняцькі хат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хніх діток розважати.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в тоді у Плаксія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ютий посіпак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оломний, як змі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апітан Макака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хотілося йому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ським зятем ста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ні разу в ту зиму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ягав і спат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е ходив, усе він слухав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нарешті все рознюхав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вітанку Лоскотон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смішивши діток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міцний поринув со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ж кленових віток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лукавий капіта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ікрався змієм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 Лоскотонові арка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шморгнув на шиї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ки вивернув назад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іцно спутав ног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мерщій у Плаксоград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шив у дорогу... </w:t>
      </w:r>
    </w:p>
    <w:p>
      <w:pPr>
        <w:pStyle w:val="Style15"/>
        <w:ind w:left="5172" w:firstLine="90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2" w:firstLine="108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Весілля в палаці </w:t>
      </w:r>
    </w:p>
    <w:p>
      <w:pPr>
        <w:pStyle w:val="Style15"/>
        <w:ind w:left="5172" w:firstLine="90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скотона посадил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узенькі гра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 палаці порішили: </w:t>
      </w:r>
    </w:p>
    <w:p>
      <w:pPr>
        <w:pStyle w:val="Style15"/>
        <w:ind w:left="3372" w:firstLine="3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Час весілля грати...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й, зійшлися царенят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ридворна свит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ечених шанува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ьози діток пит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вінця веде жени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сохлу Нудоту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дивитися на ни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всім неохота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оч Макака був бридкий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она ще гірша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Їм поет один гладкий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исвятив ще й вірша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ільки там було хвальб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красив їх вроду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віть жаби від ганьб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улькнули у воду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ле цар ходив, пишавс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н із зятем цілувавс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хвалявся: "Ну, тепер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скотон, вважай, умер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доступним став для всі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лосний та щирий смі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від радості стрибайте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від радості ридайте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тепер встановим скрізь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ковічне царство сліз!"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розхвастався Плаксій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країни Сльозолий. </w:t>
      </w:r>
    </w:p>
    <w:p>
      <w:pPr>
        <w:pStyle w:val="Style15"/>
        <w:ind w:left="5172" w:firstLine="90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2832" w:firstLine="108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Звільнення Лоскотона </w:t>
      </w:r>
    </w:p>
    <w:p>
      <w:pPr>
        <w:pStyle w:val="Style15"/>
        <w:ind w:left="5172" w:firstLine="90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поки гуло весілл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п'яниці вартов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ились якогось зілля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й поснули у траві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ночі йшли до в'язниц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траки й робітник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б звільнити із темниц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оскотона на вік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несли всі перепон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нули грати, мов прути: </w:t>
      </w:r>
    </w:p>
    <w:p>
      <w:pPr>
        <w:pStyle w:val="Style15"/>
        <w:ind w:left="3372" w:firstLine="3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Гей, веселий Лоскотоне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е прийшли твої брати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Йди до нас, веселий брате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нашу здружену сім'ю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дем разом дограват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и весілля Плаксію...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b/>
          <w:b/>
          <w:lang w:val="uk-UA"/>
        </w:rPr>
      </w:pPr>
      <w:r>
        <w:rPr>
          <w:rFonts w:eastAsia="MS Mincho;ＭＳ 明朝" w:cs="Arial" w:ascii="Arial" w:hAnsi="Arial"/>
          <w:b/>
          <w:lang w:val="uk-UA"/>
        </w:rPr>
        <w:t xml:space="preserve">Продовження весілля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палаці кожен скаче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 від щастя гірко плаче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лються сльози, як ріка,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чте, радість в них така!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аптом цар упав на трон: </w:t>
      </w:r>
    </w:p>
    <w:p>
      <w:pPr>
        <w:pStyle w:val="Style15"/>
        <w:ind w:left="3372" w:firstLine="3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Ой, рятуйте — Лоскотом!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 відразу «ох!» та «ах!»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ах у кожного в оча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селий Лоското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царя стрибнув на тро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казав йому якраз: </w:t>
      </w:r>
    </w:p>
    <w:p>
      <w:pPr>
        <w:pStyle w:val="Style15"/>
        <w:ind w:left="3372" w:firstLine="360"/>
        <w:rPr>
          <w:rFonts w:ascii="Arial" w:hAnsi="Arial" w:cs="Arial"/>
          <w:lang w:val="uk-UA"/>
        </w:rPr>
      </w:pPr>
      <w:r>
        <w:rPr>
          <w:rFonts w:eastAsia="MS Mincho;ＭＳ 明朝"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Насмієшся ти хоч раз!..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в царя він лоскотат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Плаксій став реготат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міявсь — аж заливавс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ж від реготу качався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лаками очі тер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ім лопнув і помер.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й, була ж тоді потіха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Цар Плаксій помер од сміху!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ним придворні одубі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о сміятися не вміл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цареві три син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 завзяті Плаксун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міялись-реготали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о штани з них поспадали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ж всі троє без штанів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чужих втекли країв. </w:t>
      </w:r>
    </w:p>
    <w:p>
      <w:pPr>
        <w:pStyle w:val="Style15"/>
        <w:ind w:left="3372" w:firstLine="360"/>
        <w:rPr>
          <w:rFonts w:eastAsia="MS Mincho;ＭＳ 明朝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и царівни теж навтьок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чотири бігли боки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опивці-сльозівці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али п'явками в ріці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акака-забіяка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'їв себе із переляку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веселий Лоскотон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озвалив поганський трон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же він живе й понині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ітям носить щирий сміх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розмальованій торбині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пальцях лагідних своїх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очеш сам піти в цей край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 маршрут запам'ятай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ба йти спочатку прямо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тім вправо завернуть,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оді поміж дубами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веде наліво путь.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ісля цього вже помалу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мчикуй куди попало: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од втоми не впадеш — </w:t>
      </w:r>
    </w:p>
    <w:p>
      <w:pPr>
        <w:pStyle w:val="Style15"/>
        <w:ind w:left="3372" w:firstLine="36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цю країну попадеш. </w:t>
      </w:r>
    </w:p>
    <w:p>
      <w:pPr>
        <w:pStyle w:val="Style15"/>
        <w:ind w:left="5172" w:firstLine="90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ego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ИМОНЕНКО</dc:title>
</cp:coreProperties>
</file>