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УКРАЇНІ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крізь розпач випнуться надії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гудуть на вітрі степовім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 тоді твоїм ім'ям радію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умую іменем твоїм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грозує далеч неокрая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передгроззі дикім і німім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 твоїм ім'ям благословляю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клинаю іменем твоїм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Коли мечами злоба небо кра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рушить твою вроду віков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 тоді з твоїм ім'ям вмираю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твоєму імені живу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УКРАЇНІ</dc:title>
</cp:coreProperties>
</file>