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* * *</w:t>
      </w:r>
    </w:p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м, у степу, схрестилися дорог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мов у герці дикому мечі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 час неспинний, стиснувши острог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ад ними чвалить вранці і вночі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овчать над ними голубі хорал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У травах стежка свище, мов батіг.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, скільки доль навіки розрубали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 xml:space="preserve">Мечі прадавніх схрещених доріг!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и ще йдемо. Ти щось мені говориш.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воя краса цвіте в моїх очах.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Але скажи: чи ти зі мною поруч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>Пройдеш безтрепетно по схрещених мечах?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Rita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 </dc:title>
</cp:coreProperties>
</file>