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СТАРІСТЬ</w:t>
      </w:r>
    </w:p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Сім десятків дідові старому,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Сам незчувсь, коли і відгуло, —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же лице пожовкло, як солома,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орознами вкрилося чоло,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Сяють очі глибоко спідлоба,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ільки пух лишивсь на голові.,,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Лає син, що ні чорта не робить,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Допіка невістка; ще живі?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Остогидло діду хліб жувати,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Слухати образи від усіх,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Ціле літо горобців ганяти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а граків сусідові на сміх.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аять би істик, торбу через плечі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піти світ за очі з села,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ле звик до хати, до малечі,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 його, мов батька, облягла-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се стерпить, хіба заплаче стиха,</w:t>
      </w:r>
    </w:p>
    <w:p>
      <w:pPr>
        <w:pStyle w:val="Normal"/>
        <w:ind w:left="2880" w:hanging="0"/>
        <w:rPr/>
      </w:pPr>
      <w:r>
        <w:rPr>
          <w:rFonts w:eastAsia="MS Mincho;ＭＳ 明朝" w:cs="Arial" w:ascii="Arial" w:hAnsi="Arial"/>
          <w:sz w:val="20"/>
        </w:rPr>
        <w:t>Дивлячись на добрих малюків.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се стерпить — докори, сором, лихо —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Лиш би вмерти на землі батьків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ego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* * *</dc:title>
</cp:coreProperties>
</file>