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АЛЮТИ МИР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дні травневі, мріями багат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щастя хлюпає з пісень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и щороку зустрічаєм свято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моги радісної ден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встають у пам'яті дорог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, що довелося нам прой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багряний прапор Перемог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рейхстагом гордо піднес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uk-UA"/>
        </w:rPr>
        <w:t xml:space="preserve"> живуть у пам'яті народ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ого вірні дочки і син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, що не вернулися з походів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зної, великої війн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х життя, їх помисли висок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трим не судилось розцвіс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ликають мир ясний і спокій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іницю ока, берегт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САЛЮТИ МИРУ</dc:title>
</cp:coreProperties>
</file>