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МОЯ МОВА </w:t>
      </w:r>
    </w:p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е в тобі з'єдналося, злилося —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і поміститися в одній! —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епіт зачарований колосся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клик із катами на двобій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даєш поету дужі крила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підносять правду в вишину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ченому ти лагідно відкрила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удрості людської глибину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/>
      </w:pPr>
      <w:r>
        <w:rPr>
          <w:rFonts w:cs="Arial" w:ascii="Arial" w:hAnsi="Arial"/>
          <w:lang w:val="uk-UA"/>
        </w:rPr>
        <w:t xml:space="preserve">І тобі рости й не в'януть зроду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вітувать в поемах і віршах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в тобі — великого народу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жна і замріяна душа.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5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я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МОЯ МОВА</dc:title>
</cp:coreProperties>
</file>