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ЛЕБЕДІ МАТЕРИНСТВА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ріють крилами з туману</w:t>
      </w:r>
    </w:p>
    <w:p>
      <w:pPr>
        <w:pStyle w:val="Normal"/>
        <w:ind w:left="102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беді рожев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плють ночі у лимани зорі сургучев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глядає в шибу казка сивими очим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теринська добра ласка</w:t>
      </w:r>
    </w:p>
    <w:p>
      <w:pPr>
        <w:pStyle w:val="Normal"/>
        <w:ind w:left="102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неї за плечима.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біжи, біжи, досадо,</w:t>
      </w:r>
    </w:p>
    <w:p>
      <w:pPr>
        <w:pStyle w:val="Normal"/>
        <w:ind w:left="102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вертай до х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пущу тебе колиску синову гойда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пливайте до колиски, лебеді, як мрії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пустіться, тихі зорі, синові під вії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мряву тривожили криками півн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нцювали лебеді в хаті на стін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опотіли крилами і рожевим пір'ям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оскотали марево золотим сузір'ям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ростеш ти, сину, вирушиш в дорог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ростуть з тобою приспані тривог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хмільні смеркання мавки чорнобров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датимуть твоєї ніжності й любов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уть тебе кликать у сади зелен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лопців чорночубих диво-наречені.</w:t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ш вибирати друзів і дружин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брати не можна тільки Батьківщину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на вибрать друга і по духу брат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е можна рідну матір вибира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тобою завше будуть мандруват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чі материнські і білява хат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якщо впадеш ти на чужому пол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йдуть з України верби і топол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нуть над тобою, листям затріпочут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гою прощання душу залоскочуть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на все на світі вибирати, син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брати не можна тільки Батьківщин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Nihil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ЛЕБЕДІ МАТЕРИНСТВА</dc:title>
</cp:coreProperties>
</file>