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РИВД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овела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Івася немає тата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е питайте тільки чому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від матері ласку знати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велося хлопчині цьому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росте, як і інші діти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истрибує, як усі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юбить босим прогоготіти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 ранковій колючій росі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юбить квіти на луках рвати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йструвати лука в лозі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 городу галопом промчати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обуреній, гнівній козі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в грудях жаринка стука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Є завітне в Івася одно —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е він, щоб узяв за руку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овів його тато в кіно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у, нехай би смикнув за вухо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нагримав би раз чи два,—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се одно він би тата слухав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ловив би його слова..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з Івась на толоці грався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птом глянув — сусіда йде.</w:t>
      </w:r>
    </w:p>
    <w:p>
      <w:pPr>
        <w:pStyle w:val="Normal"/>
        <w:ind w:left="3420" w:firstLine="54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Ти пустуєш тута,— озвався,—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тебе дома батько жде-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іг Івасик, немов на свято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вибрикував, як лоша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, напевне, була у п'ятах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елюсткова його душа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порозі закляк винувато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ле в хаті — мама сама.</w:t>
      </w:r>
    </w:p>
    <w:p>
      <w:pPr>
        <w:pStyle w:val="Normal"/>
        <w:ind w:left="3420" w:firstLine="540"/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MS Mincho;ＭＳ 明朝" w:cs="Arial" w:ascii="Arial" w:hAnsi="Arial"/>
          <w:sz w:val="20"/>
        </w:rPr>
        <w:t>Дядько кажуть, приїхав тато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льки чому ж його нема?.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птом стало Івасю стидно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птом хлопець увесь поблід —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огадався, чому єхидно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хихикав сусіда вслід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ін допізна сидів у коноплях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в уперше вступив у гидь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оченят, від плачу промоклих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укавом витирав блакить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/>
      </w:pPr>
      <w:r>
        <w:rPr>
          <w:rFonts w:eastAsia="MS Mincho;ＭＳ 明朝" w:cs="Arial" w:ascii="Arial" w:hAnsi="Arial"/>
          <w:sz w:val="20"/>
        </w:rPr>
        <w:t>А вн</w:t>
      </w:r>
      <w:r>
        <w:rPr>
          <w:rFonts w:eastAsia="MS Mincho;ＭＳ 明朝" w:cs="Arial" w:ascii="Arial" w:hAnsi="Arial"/>
          <w:sz w:val="20"/>
          <w:lang w:val="uk-UA"/>
        </w:rPr>
        <w:t>о</w:t>
      </w:r>
      <w:r>
        <w:rPr>
          <w:rFonts w:eastAsia="MS Mincho;ＭＳ 明朝" w:cs="Arial" w:ascii="Arial" w:hAnsi="Arial"/>
          <w:sz w:val="20"/>
        </w:rPr>
        <w:t>чі шугнув через грядку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е сусідів паркан стирчав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ибив шибку одну з рогатки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додому спати помчав...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о ж немає тим іншої кари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то дотепи свої в іржі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ганяє буздумно в рани,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 болючі рани чужі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