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БАБА ОНИС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аби Юнисі було три син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аби Онисі синів нем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жній її волосин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озом тріщить зим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горя на світі застав багат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шнішого ж горя нем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 те, коли старість м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омівці стрічає сам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є такої біди і му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 сумно з-під сивих бр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тись щодня, як вну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стуть без своїх батькі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е, що ми в космос зняли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ині здорові й жив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ам'ятник бабі Онис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здвиг би на площі в Москв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нали майбутні предтеч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щасливій і гордій добі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горе на утлі плеч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ися взяла соб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одвиг її над земле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ронзі дзвенів ві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сі, ідучи повз не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імали в пошані шап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БАБА ОНИСЯ</dc:title>
</cp:coreProperties>
</file>