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2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* *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вже ти народився, чоловіче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щоб зазирати в келію мою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вже твоє життя тебе не кличе?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Чи ти спізнав життєву путь свою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а цій безрадісній сумній роботі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все людською мукою взялось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и все стоїш в моїй тяжкій скорботі,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 xml:space="preserve">твоїм нещастям серце пройнялось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оє недуже. Ти ж — за мене вдвоє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нещасніший. Я сам. А ти лиш тінь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А є добро. А ти труха і тлінь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А спільне в нас, що в'язні ми обоє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верей обабоки. Ти — там, я тут. </w:t>
      </w:r>
    </w:p>
    <w:p>
      <w:pPr>
        <w:pStyle w:val="Normal"/>
        <w:ind w:left="2268" w:hanging="0"/>
        <w:rPr/>
      </w:pPr>
      <w:r>
        <w:rPr/>
        <w:t>Нас порізнили мури, як стату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