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2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* *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е одлюби свою тривогу ранню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ой край, де обрію хвиляста каламуть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е в надвечір'ї вітровії тчуть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єдвабну сизь, не віддані ваганню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Ходім. Нам є де йти — дороги неозорі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ще сизуваті в прохолодній млі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ам є де йти — на хвилі, на землі —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шляхи — мов обрії — далекі і прозорі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Шумуйте, весни — дні, ярійте, вечори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поранки, шліть нам усмішки лукаві!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перед, керманичу! Хай юність догорить —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ми віддані життю, і нам віддасться в славі! </w:t>
      </w:r>
    </w:p>
    <w:p>
      <w:pPr>
        <w:pStyle w:val="Normal"/>
        <w:rPr/>
      </w:pPr>
      <w:r>
        <w:rPr/>
        <w:t>19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Вера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* * *</dc:title>
</cp:coreProperties>
</file>