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ЗА ЛІТОПИСОМ САМОВИДЦ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крадене сонце зизить схарапудженим око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кінь навіжений, що чує під серцем ножа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За хмарою хмари. За димом пожарищ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висок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оріє на пустку усмерть сполотніле бож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енаються в герці скажені сини Україн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з ордами ходить, а той накликає Москв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ллялися кров'ю всі очі пророчі. З руїни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вже мати не встане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розкинула руки в ров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йшли, налетіли, зом'яли, спали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рали з собою весь тонкоголосий ясир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дай ви пропали, синочки, бодай ви проп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так не карав нас і лях-бусурмен-бузувір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ясмину тісно од трупу козацького й кров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уг почорнілий загачено тілом людськи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дай ви пропали, синочки, були б ви здоров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пеклі запеклім, у райському раї страшнім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си з вас наріжуть, натягнуть на гузна вам палі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і крові наточа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упийтесь кривавим вином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е ж Україна? Все далі, все далі, все дал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 дуб предковічний убрався сухим порохном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крадене сонце зизить схарапудженим око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кінь навіжений, що чує під серцем мета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ріє руїна, кривавим збігає потоко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онце татарське стожальне разить напова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Nihil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ЗА ЛІТОПИСОМ САМОВИДЦЯ</dc:title>
</cp:coreProperties>
</file>