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2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 * * </w:t>
      </w:r>
    </w:p>
    <w:p>
      <w:pPr>
        <w:pStyle w:val="Style15"/>
        <w:ind w:firstLine="411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ам'яті А. Г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Ярій, душе. Ярій, а не ридай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У білій стужі сонце України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А ти шукай — червону тінь калини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а чорних водах — тінь її шукай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е жменька нас. Малесенька шопта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лише для молитов і сподівання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Усім нам смерть судилася зарання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бо калинова кров — така ж крута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вона така ж терпка, як в наших жилах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У сивій завірюсі голосінь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ці грона болю, що падуть в глибінь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безсмертною бідою окошились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rPr/>
      </w:pPr>
      <w:r>
        <w:rPr>
          <w:rFonts w:cs="Arial" w:ascii="Arial" w:hAnsi="Arial"/>
        </w:rPr>
        <w:t xml:space="preserve">* Вірш пам'яті художниці Алли Горської, по-звірячому вбитої за загадкових обставин 1970 р. </w:t>
      </w:r>
    </w:p>
    <w:p>
      <w:pPr>
        <w:pStyle w:val="Normal"/>
        <w:ind w:hanging="0"/>
        <w:rPr/>
      </w:pPr>
      <w:r>
        <w:rPr/>
        <w:t>(Примітка упорядника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Вера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* * *</dc:title>
</cp:coreProperties>
</file>