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32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 * * </w:t>
      </w:r>
    </w:p>
    <w:p>
      <w:pPr>
        <w:pStyle w:val="Style15"/>
        <w:ind w:firstLine="2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Верстаю шлях — по вимерлій пустелі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де мертвому мені нема життя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за обріями спогаду — оселі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ті, до котрих немає вороття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А все ж — бреду, з нізвідки до нікуди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а все ще сподіваюся, що там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де кубляться згвалтовані іуди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мале є місце і моїм братам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Побачити б хоч назирці, впівока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і закропити спраглий погляд свій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Зміїться путь — вся тьмяна, вся глибока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і хоч сказися, хоч збожеволій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Бо вже не я — лише жива жарина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горить в мені. Лиш нею я живу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То пропікає душу Україна — </w:t>
      </w:r>
    </w:p>
    <w:p>
      <w:pPr>
        <w:pStyle w:val="Style15"/>
        <w:ind w:firstLine="2268"/>
        <w:rPr/>
      </w:pPr>
      <w:r>
        <w:rPr>
          <w:rFonts w:cs="Arial" w:ascii="Arial" w:hAnsi="Arial"/>
        </w:rPr>
        <w:t xml:space="preserve">та, за котрою погляд марно рву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Та є вона — за міражів товщею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там, крізь синь-кригу світиться вона —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моєю тугою, моєю маячнею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сумно-весела, весело-сумна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Тож дай мені — дійти і не зотліти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дійти — і не зотліти — дай мені!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Дозволь мені, мій вечоровий світе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упасти зерням в рідній борозні.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Вера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* * *</dc:title>
</cp:coreProperties>
</file>