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ерни до мене, пам'яте моя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хай на серце ляже вагото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я земля з рахманною журбою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Хай сходить співом горло солов'я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 гаю нічному. Пам'яте, верн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з чебреця, із липня жаротою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Хай яблука останнього достою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 xml:space="preserve">в мої, червонобокі, виснуть сн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хай Дніпра уроча течія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дай у сні у маячні струмує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я гукну. І край мене почує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ерни до мене, пам'яте моя.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я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1)1« *</dc:title>
</cp:coreProperties>
</file>