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орожній кімнат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а, немов сті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томившись чек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ть самотня жон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ть зробилась недужа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ру ніч, котрий ден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чутки про муж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-анітелен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ячні довжаться ті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звонять німби ікон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осте голосінн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-за соснових ослон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мій соколе обтят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у гостину, де 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пройти, ні спит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дороги знай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обою, кохан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 видивил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кінь на арка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стає дуба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У порожній кімнаті</dc:title>
</cp:coreProperties>
</file>