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цьому полі, синьому, як льон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тільки ти і ні душі навкол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здрів і скляк: блукало в тому пол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 тіней, В полі синьому, як льон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цілому полі синьому, як льон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дилося тобі самому бу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и спізнати долі, як поку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цьому полі синьому, як льон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 чорних тіней довжаться, ростуть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же, як ліс соснової малеч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тріч рушають. Вдатися до втечі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ежину власну, наче дріт, згорнуть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Ні. Вистояти. Вистояти. Ні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яти. Тільки тут. У цьому пол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че льон. І власної невол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знати тут, на рідній чужин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цьому полі, синьому, як льон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супроти теб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то тебе супроти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І кожен супротивник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у скорбот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ожен супротивник, заборон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наючи, вергатиме прокльон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єю самотою обгорілий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ичавів дух і не впізнає тіл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цьому полі синьому, як льо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У цьому полі, синьому, як льон,</dc:title>
</cp:coreProperties>
</file>