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ТРЕНИ М. Г. ЧЕРНИШЕВСЬКОГО</w:t>
      </w:r>
    </w:p>
    <w:p>
      <w:pPr>
        <w:pStyle w:val="Subtitle"/>
        <w:jc w:val="center"/>
        <w:rPr/>
      </w:pPr>
      <w:r>
        <w:rPr/>
        <w:t> </w:t>
      </w:r>
    </w:p>
    <w:p>
      <w:pPr>
        <w:pStyle w:val="Subtitle"/>
        <w:jc w:val="center"/>
        <w:rPr/>
      </w:pPr>
      <w:r>
        <w:rPr/>
        <w:t>І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роде мій, коли тобі проститься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ик передсмертний і тяжка сльоза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стріляних, замучених, забитих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соловках, сибірах, магаданах?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ржаво напівсонця, напівтьм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крутишся у гадину, відкол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бою неспокутний трусить гріх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докори сумління дух потворять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зися над проваллям, балансуй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сі стежки до себе захаращуй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а добре знаєш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грішник усесвітній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іт за очі од себе не втече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 божевілля пориву, ця рвань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всеперелетів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з пекла і до раю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 нависання в смерть, оця жага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тлінного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сь білий світ розтлит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се товкти, товкти зболілу жертву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вирвати прощення за свої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жахливі окрутенства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то занадто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значено по душах і хребтах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та сльоза тебе іспопелить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лютий зойк завруниться стожало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анами й луками. І ти збагнеш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бнавіснілу всенищівність роду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Володарю своєї смерті, доля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всепам'ятка, всечула, всевидюща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чого не забуде, не прости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Heading1"/>
        <w:rPr/>
      </w:pPr>
      <w:r>
        <w:rPr/>
        <w:t>II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снажуються надра: по світах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диких нетрях, криївках і кублах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совано твій рідний суходіл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мі, нерозпізнанні вже уст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рця студені, тьмою взяті очі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шкарубкі долоні, де вже доль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розпізнаєш лінії. То рештк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уші твоєї, що напівжива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 болю, болю, болю, болю мій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уди мені податися, щоб тільк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трудити роз'ятреної ран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дерти горла криком навісним?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ою, мов щовб, на вічній мерзлот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в сотню мишачих слідів угнались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розпадки тьмаві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і скупу сльозу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на морозі мерзне, ледь тамую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це ж ти, мій краю, в цятках крові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ти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йманщино пекельна! Де не скинь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страпатим оком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то охлялі надр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рідний край пантрує звідусюди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«Це ж я (на голос Йорика)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це ж я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Heading1"/>
        <w:rPr/>
      </w:pPr>
      <w:r>
        <w:rPr/>
        <w:t>III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тири вітри полощуть душу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синій вазі стеблина яр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вирві шалу, в світ-завірюсі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рніє безум хитай-вод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ля колчану хвостаті мітл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 борлаками, як запах бозу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брався обрій вороноконій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смерк, у репет, у крик, у кров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овгородці, новогородці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городила пуга дорогу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синій вазі стеблина яра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Як білий бісер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холодний піт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О білий світе сторчоголовий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опріч опричнин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куди подітись?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шлатий обрій вороноконій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де берегами ридай-рі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Heading1"/>
        <w:rPr/>
      </w:pPr>
      <w:r>
        <w:rPr/>
        <w:t>IV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Боже, не літості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лютост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же, не ласки, а мс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й розірвати нам пута ц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тязі ці рознест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й нам серця неприкаян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й стрепіхатий стогнів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ум смолоскипи розмаяні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ж чужинецьких вогнів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риве, пориве, порив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вом порвемося в лет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Бач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розсвітається зариво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ай і на смерть, а вперед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лагословенна хай буде та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уля туга, що разить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лоть, щоб її не марудит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перечеканні століть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же, розплати шаленої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же, шаленої мс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ютості всенаученної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м на всечас відпу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Heading2"/>
        <w:jc w:val="center"/>
        <w:rPr/>
      </w:pPr>
      <w:r>
        <w:rPr/>
        <w:t>V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радлива, зраджена Вітчизна в серці дзвонить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там росте, наш пригнітивши дух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Ви, нею марячи, зазнайте скрух і скрух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най вас Бог, і най вас Бог боронить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кошлані на всіх вітрах вагань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смолоскипи молодого болю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неволі здобули для себе волю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огою заступивши смертну грань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друє вам безсмертя щедрий вечір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в новій Вітчизні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по громадді спроб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ож не ремствуйте, що вам на лоб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клав Господь свій світлий перст нищівни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napToGrid w:val="false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napToGrid w:val="false"/>
      <w:outlineLvl w:val="1"/>
    </w:pPr>
    <w:rPr>
      <w:rFonts w:ascii="Arial" w:hAnsi="Arial" w:cs="Arial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napToGrid w:val="false"/>
    </w:pPr>
    <w:rPr>
      <w:rFonts w:ascii="Arial" w:hAnsi="Arial" w:cs="Arial"/>
      <w:b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Nihil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ТРЕНИ М</dc:title>
</cp:coreProperties>
</file>