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2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* *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 земле втрачена, явися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одай у зболеному сні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лазурове простелися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ролийся мертвому мені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поверни у дні забуті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росою згадок окроп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іддай усеблагій покуті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тихо вимов: лихо, спи!.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онця клопочуться в озерах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падають гуси до вод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 далеких пожиттєвих ерах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ої розтанули сліди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сині ниви, в сум пойняті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чорне вороння лісів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вітання тіні пелехаті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д райдугою голосів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ранкові нашепти молільниц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плескіт крил, і хлюпіт хвил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солодавий запах винниц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як гріх, як спогад і як біль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дня розгойдані тарілі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осянжний перегуд джмелів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вої пшеничні руки білі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д безберегістю полів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коси чорні на світанні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жаром спечені уста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роянди пуп'янки духмяні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ти — і грішна, і свята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та западиста долина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ой приярок і те кубло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тріпалася лебединя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уге ламаючи крило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голубів вільготні лет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бризки райдуги в крилі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инуле, озовися, де ти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абуті радощі, жалі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 земле втрачена, явися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одай у зболеному сні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лазурово простелися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душу порятуй мені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