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5" w:hanging="0"/>
        <w:rPr/>
      </w:pPr>
      <w:r>
        <w:rPr/>
        <w:t>РІДНЯ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бминувши луг, що вкрився міддю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лід до хати губиться в бору.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 хаті пахне парене обіддя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ік густий покрив кору.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На корі зі мною стельмах сивий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руч шпиці віялом лягли.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Ми майструєм, щоб шляхи щасливі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ід колесами гули.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 роботі дні пливуть чудові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І надвечір я іду щодня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 гомінкі бори соснові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 живе моя рідня.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Де живуть майстри хороші, чесні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углярі, і теслі, й дьогтярі.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еред них мої проходять весни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І розмови до зорі.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Небагато літ прожив на світі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У краю лісів, озер і трав.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Там навчився я людей любити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І чудовий світ пізнав.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Може, тим без пісні я не можу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ацювати, жити навіть дня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Що округ земля моя хороша, </w:t>
      </w:r>
    </w:p>
    <w:p>
      <w:pPr>
        <w:pStyle w:val="Normal"/>
        <w:spacing w:before="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 ній — моя рідня!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2835" w:hanging="0"/>
      <w:jc w:val="both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РІДНЯ</dc:title>
</cp:coreProperties>
</file>