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ПОМІЖ БЕРЕЗАМИ ДІВЧА ІДЕ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жевий схід. Галуззя молоде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сні виспівує привітні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іж березами дівча іде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хусточці блакитній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кою гладить пасмо золоте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е, співаючи, в долину..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може, більше дівчину ніде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коли не зустріну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880" w:hanging="0"/>
        <w:rPr/>
      </w:pPr>
      <w:r>
        <w:rPr>
          <w:rFonts w:eastAsia="MS Mincho;ＭＳ 明朝" w:cs="Arial" w:ascii="Arial" w:hAnsi="Arial"/>
          <w:lang w:val="uk-UA"/>
        </w:rPr>
        <w:t xml:space="preserve">Стою під кленом біля джерела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ерце йдуть пісні привітні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івчина, як молодість, пішла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хусточці блакитній.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я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ПОМІЖ БЕРЕЗАМИ ДІВЧА ІДЕ</dc:title>
</cp:coreProperties>
</file>