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 xml:space="preserve">МАК ЦВІТЕ </w:t>
      </w:r>
    </w:p>
    <w:p>
      <w:pPr>
        <w:pStyle w:val="Style15"/>
        <w:ind w:firstLine="567"/>
        <w:jc w:val="center"/>
        <w:rPr>
          <w:rFonts w:eastAsia="MS Mincho;ＭＳ 明朝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tyle15"/>
        <w:ind w:firstLine="567"/>
        <w:jc w:val="center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 xml:space="preserve">(ЛЕГЕНДА) </w:t>
      </w:r>
    </w:p>
    <w:p>
      <w:pPr>
        <w:pStyle w:val="Style15"/>
        <w:ind w:firstLine="567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епами турки і татари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конях мчать, мов чорні хмари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гаром дихає земля —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круг пожари, як петля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етлю розкручує ординець: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одшукав живий гостинець —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вча біжить босоніж в бір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ї він схопить у ясир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рокислу зашморгне сирицю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родасть у Кафі з торговиці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льози дівчини, й життя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п'є без жалю і пуття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що йому краса дівоча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са шовкова, ясні очі —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е продасть він за дукат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ін торгаш, ординець, кат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вча біжить в тяжкім одчаї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са їй плечі устеляє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льози падають у брід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ров'ю тягнеться твій слід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же над юністю твоєю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ркан свистить, сичить змією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раз відсічена петля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сило впала у поля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-нетяга у долині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бнув її і вже стежину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вчині вказує у бір: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Ми ще зустрінемось, повір»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рдинець блимнув хижим оком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луку впав, гикнув і скоком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чав з ординцями в байрак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тікай, козаче! </w:t>
      </w:r>
    </w:p>
    <w:p>
      <w:pPr>
        <w:pStyle w:val="Style15"/>
        <w:ind w:left="2880" w:firstLine="1231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козак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тікать не думав. Ще дівчину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вів очима й по долині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скіс напасникам помчав. </w:t>
      </w:r>
    </w:p>
    <w:p>
      <w:pPr>
        <w:pStyle w:val="Style15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авневий день в кільці заграв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полох бив всіма громами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лискавка небесні брами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чахувала навкруги..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ближче, ближче вороги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лостивий усміх рве їм губи —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ак і мчить землею згуба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дібна, дика, навісна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раплинах крові і багна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 ударив із пістоля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розлігся крик посеред поля: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тремені торгаш завис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інь його поніс, як біс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еп востаннє над рікою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рдинець міряв головою..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ближче коні, лиця злі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хрестились, скрегнули шаблі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плелися іскри з кров'ю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ову криком Придніпров'я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шив у жасі людолов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біснувалась криця знов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ипіла кров, шипіла піна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 вимощував долину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жинським трупом, як умів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чився в Січі і в братів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лавнім Доні у поході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рдинців б'є козак вже в броді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е ординців переляк: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То це шайтан! </w:t>
      </w:r>
    </w:p>
    <w:p>
      <w:pPr>
        <w:pStyle w:val="Style15"/>
        <w:ind w:left="2880" w:firstLine="1089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не козак!»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 всміхнувся в довгі вуса: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З шайтанами не вперше б'юся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знали, що таке козак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ого люди кличуть: Мак»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ову зброя у двобої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звенить над збитою водою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васить нелюдів ріка,—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омить сила козака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от надходить чорна зрада: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рантя, попихач скрався ззаду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чином — кат, душею — гад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весь продався за дукат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хцем підвів іуда зброю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звався постріл над рікою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коня схиливсь козак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Пропав козак! Загинув Мак!» —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рдинці кинулись до нього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 на них поглянув строго: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Ні, не загинув я, кати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іж людьми мені цвісти!»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ти підводять вгору зброю: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Твій цвіт, життя вже за тобою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че, зробимо отак: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аблями скришимо на мак...»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рдинці воїна скришили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землю впало тіло біле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наче зерно, проросло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літку маком зацвіло... </w:t>
      </w:r>
    </w:p>
    <w:p>
      <w:pPr>
        <w:pStyle w:val="Style15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вно ординців і іуду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оїм краю забули люди,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їхній слід — страшний укіс —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авою мертвою поріс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ак цвіте віки в роздоллі —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осі дівочій і у полі. </w:t>
      </w:r>
    </w:p>
    <w:p>
      <w:pPr>
        <w:pStyle w:val="Style15"/>
        <w:ind w:left="28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ак цвіте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я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МАК ЦВІТЕ</dc:title>
</cp:coreProperties>
</file>