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ЕМЛЯ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Heading2"/>
        <w:ind w:firstLine="720"/>
        <w:rPr/>
      </w:pPr>
      <w:r>
        <w:rPr/>
        <w:t>ВОНА—ЗЕМЛ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 як Семен із заходом сонця вернув додому, то застав на своїм подвір'ї п'ять кованих возів, набитих всіляким добром, ще й колиска наверху була. Коні коло возів добрі. А на приспі сиділи старі й молоді, самі незнайомі. То Семен старий і босий, з черевиками через плечі, сказав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авайсу Христу, люди добрі! Відки ви і як вас маю звати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 буковинські, война вігнала нас із дому; я є Данило, а це коло мене моя жінка Марія, стара вже; а це мої дві невістці з дітьми, та донька, також з дітьми; та хочемо у вас переночувати, як приймет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чуйте, та будьте гостями. Сяду я коло вас, та побалакаю з вами, а жінка най варить вечерю. Вона в мене друга, молода і годна, як схоче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це в мене перша, уже п'ятдесят років, як за мною, та тепер здуріла, та поховаю я єї десь на роздорожу, бо розум свій загубила під колесами. Доки ще з фіри виділа наше село, то плакала та з воза тікала, та невістки здоганяли, а як не вздріла вже свого села, та заніміла. Та сидить отут німа межи внуками..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дю Даниле, не дивуйте! Вона лишила слова свої на вікнах та на золотих образах в свої хаті, то вони, як пташечки, б'ютьси по порожні хаті, як сироти. Молитви щебечуть по вуглах, а баба без них німа буде... А підіть ви до великої хати та перед святим Николаєм проведіть єї молитву; може, народитьси в ні слов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о оба старі затягнули бабу перед образи й голосно говорили молитву. Та баба мовчал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губила вона свої слова коло своїх свєтих та й там їх відшукає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нов на приспі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моє діло питати, але чого ви кованими возами та вороними кіньми та з дітьми молодими землю свою покинули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дю Семене, на вороні коні та на вози ковані я склав свої діти, аби їх на наругу не подати. Як попа з попадею скували та повезли в гори, як професора взєли вночі бог вість куда, а віта повісили серед села і поклали жовніря, аби хто не поховав, то я відрікси землі та й кров свою наклав на ковані вози, аби ніхто єї не споганив. Цар православний, а ми православні, та й зрада. Це раз; а другий раз — москаль іде і сонце залягає. І Хина, і Сибір, та дикий нарід з цілого світа; старих ріжуть, молоді жінки гвавтують та цицки відрубують, а малі діти ведуть у колію та розкидають по пустих землях у далекім царстві... Та вікна в селі посліпли, а дзвони заніміли. Кара божа спустиласи на нас за гріхи цілого світа. І від тєжкої руки господа милосердного я пробував кров свою, діти мої, забрати в мир хрещений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чуть вечєріти, Даниле, а бога не гнівіть своїм нерозумним жале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Їжте та досєгайте ви, птахи, що летите, не знати куди. А ми, Даниле, оба покушіймо цеї гіркої, та, може, старі наші плечі від землі відвернутьси вгор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ечеря не була нікому мила, лиш оба діди попивали горівку та також страви не брали в рот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іть ви, діти, спати зі своїми дітьми, най вам бог ясні сни намалює, а ми, старі, ще побудемо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иле, коби-сте не гнівалиси, то я би щось сказав ва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розум і гнів лишив на своїм подвір'ї; можете мене і вібити, бо я, видите, старий птах, та без гнізда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ий птах най гнізда старого не покидає, бо нове збудувати вже не годен. Бо ліпше, аби єго голова у старім гнізді застигла, як у яру при чужій дорозі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да, Семене, правда, за це слово я вам дєкую..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куда ви си вібрали? За панами і за жидами? Цісар має для них касу отворену, а вам каса заперта. Як увідете у чужий язик, у великі студені мури, то доля розфурєє вас по каміню, і лиш снитиси вам буде наша красна земля, а руки закостенілі будуть з непам'єті сіяти на сміх панам, що спацірують, яру пшеницю по каміню. Бог не прийме вас до себе з того каміня, але віде перед свої ворота, як вас уб'ють на ваші землі. Вертайтиси на свою мнєконьку землю, а там буде вас бог благословити і на шибениці..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ішний я, Семенку, грішний перед богом і перед вами. А то в мене ниви, як вівці добре годовані, чорні та кучеряві. Я зараз завертаю вози до схід сонця, аби бога не гнівити...</w:t>
      </w:r>
      <w:bookmarkStart w:id="0" w:name="ф"/>
      <w:bookmarkEnd w:id="0"/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е діло з землею; пустиш єї, то пропадеш, тримаєш єї, вона всю силу з тебе вігортає, вічерпує долонями твою душу; ти припадаєш до неї, горбишси, вона з тебе жили вісотує, а за то у тебе отари, та стада, та стоги. І вона за твою силу дає тобі повну хату дітий і внуків, що регочутьси, як срібні дзвінки, і червоніють, як калина... Не йди, Даниле, з панами та з жидами, не шукай царя, бо тобі царя не треба; все якийсь прийде до мужика, аби податок брати..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 ваше слово, Семене, най вам бог дасть усе найліпше; я вертаю додому, най си діє божа воля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 й баба Марія заговорила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ім, Даниле, додому, ідім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т сука баба, як вішло на єї, то зараз заговорила!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епер пиймо на «будьте здорові»; дай боже, аби-м лиху годину перебули, а як пімремо, аби наші кості зогнивали в наші землі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І пили оба діди, та й стара баба з ними, та співали. Баба сиділа в середині, та кріпко обіймала обох руками, та проводила пісні:</w:t>
      </w:r>
    </w:p>
    <w:p>
      <w:pPr>
        <w:pStyle w:val="Normal"/>
        <w:ind w:firstLine="2127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2127"/>
        <w:rPr>
          <w:rFonts w:ascii="Arial" w:hAnsi="Arial" w:cs="Arial"/>
        </w:rPr>
      </w:pPr>
      <w:r>
        <w:rPr>
          <w:rFonts w:cs="Arial" w:ascii="Arial" w:hAnsi="Arial"/>
        </w:rPr>
        <w:t>Лишень моя мила,</w:t>
      </w:r>
    </w:p>
    <w:p>
      <w:pPr>
        <w:pStyle w:val="Normal"/>
        <w:ind w:firstLine="2127"/>
        <w:rPr>
          <w:rFonts w:ascii="Arial" w:hAnsi="Arial" w:cs="Arial"/>
        </w:rPr>
      </w:pPr>
      <w:r>
        <w:rPr>
          <w:rFonts w:cs="Arial" w:ascii="Arial" w:hAnsi="Arial"/>
        </w:rPr>
        <w:t>Як голубка, сива,</w:t>
      </w:r>
    </w:p>
    <w:p>
      <w:pPr>
        <w:pStyle w:val="Normal"/>
        <w:ind w:firstLine="2127"/>
        <w:rPr>
          <w:rFonts w:ascii="Arial" w:hAnsi="Arial" w:cs="Arial"/>
        </w:rPr>
      </w:pPr>
      <w:r>
        <w:rPr>
          <w:rFonts w:cs="Arial" w:ascii="Arial" w:hAnsi="Arial"/>
        </w:rPr>
        <w:t>Вона спати не лягає!</w:t>
      </w:r>
    </w:p>
    <w:p>
      <w:pPr>
        <w:pStyle w:val="Normal"/>
        <w:ind w:firstLine="2127"/>
        <w:rPr>
          <w:rFonts w:ascii="Arial" w:hAnsi="Arial" w:cs="Arial"/>
        </w:rPr>
      </w:pPr>
      <w:r>
        <w:rPr>
          <w:rFonts w:cs="Arial" w:ascii="Arial" w:hAnsi="Arial"/>
        </w:rPr>
        <w:t>Дитину колише,</w:t>
      </w:r>
    </w:p>
    <w:p>
      <w:pPr>
        <w:pStyle w:val="Normal"/>
        <w:ind w:firstLine="2127"/>
        <w:rPr>
          <w:rFonts w:ascii="Arial" w:hAnsi="Arial" w:cs="Arial"/>
        </w:rPr>
      </w:pPr>
      <w:r>
        <w:rPr>
          <w:rFonts w:cs="Arial" w:ascii="Arial" w:hAnsi="Arial"/>
        </w:rPr>
        <w:t>Дрібне листя пише,</w:t>
      </w:r>
    </w:p>
    <w:p>
      <w:pPr>
        <w:pStyle w:val="Normal"/>
        <w:ind w:firstLine="2127"/>
        <w:rPr>
          <w:rFonts w:ascii="Arial" w:hAnsi="Arial" w:cs="Arial"/>
        </w:rPr>
      </w:pPr>
      <w:r>
        <w:rPr>
          <w:rFonts w:cs="Arial" w:ascii="Arial" w:hAnsi="Arial"/>
        </w:rPr>
        <w:t>З буйним вітром розмовляє..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а так вони співали до зорів, а на зорях ковані вози заклекотіли, і Данило вертав додому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А як сонце сходило, то оба діди прощалися, цілували себе в чорні руки, а червоне сонце кинуло їх тіні через межі, далеко по землі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bCs/>
      <w:szCs w:val="1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Него</dc:creator>
  <dc:description/>
  <cp:keywords/>
  <dc:language>en-US</dc:language>
  <cp:lastModifiedBy>Evgeny Vasiliev</cp:lastModifiedBy>
  <cp:lastPrinted>2006-02-10T17:23:00Z</cp:lastPrinted>
  <dcterms:modified xsi:type="dcterms:W3CDTF">2006-02-10T15:23:00Z</dcterms:modified>
  <cp:revision>2</cp:revision>
  <dc:subject/>
  <dc:title>НОВИНА</dc:title>
</cp:coreProperties>
</file>