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ind w:left="540" w:firstLine="454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ПОЕТУ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Як ніч насувається туча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млою небо окрив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Гуркоче грім, а буря злюча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уби з коріннями вирив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Здіймає, гонить хвилі гор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а почорнілім, лютім морі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Реве, і стогне, і рид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човна бідного гойда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онад безоднею хисткою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ловець, погинеш в боротьбі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уди й боротися тобі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З тією силою сліпою?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 одного борця вона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же поринула до дна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ід завірюху і негоду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еред буяння в світі зла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Чи не піти в свою господу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Чи не зложити й нам весла?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Замовкнути серденько од миру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Й наладнувати свою ліру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ля власних мук, для власних сліз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ля тайних з-за кутка погріз,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 там на шарварку людському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е брат на брата точить ніж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е повселюдно йде рабіж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ам не чутно буде нікому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еред гармидеру й турбот,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оїх пісень, моїх скорбот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і, тричі ні! Хай краще струн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орве мій стогін навісний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оли кругом в дочасні трун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рців лягає гурт тісний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оли юнацька сила в'яне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 там сміється щось погане,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 про кохання, не про рай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оспівче, голосно співай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ле розваж словами брат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Що й не виходить із заліз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кропи росою твоїх сліз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риваві рани, що від кат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Й душі замученій, слабій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двагу піснею навій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 бійся вражої наруги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З святим вогнем лини туди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е панування скрути, туг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а віковічної біди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півай, ридай і будь готовий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Замість лаврового терновий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інець узяти на чоло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хай роздавить тебе зло,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ле що смерть?.. Хвилинна страт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 далі - слава голосна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ой умирати, певно, зн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Хто зна любити своего брата,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за таку тільки любов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півець, ти жити будеш знов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1882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pacing w:val="30"/>
      <w:sz w:val="2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pacing w:val="20"/>
      <w:sz w:val="20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40" w:after="40"/>
      <w:ind w:hanging="0"/>
      <w:jc w:val="center"/>
      <w:outlineLvl w:val="2"/>
    </w:pPr>
    <w:rPr>
      <w:rFonts w:ascii="Arial" w:hAnsi="Arial" w:cs="Arial"/>
      <w:b/>
      <w:bCs/>
      <w:color w:val="000000"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" w:after="20"/>
      <w:ind w:left="284" w:firstLine="567"/>
      <w:jc w:val="left"/>
      <w:outlineLvl w:val="3"/>
    </w:pPr>
    <w:rPr>
      <w:rFonts w:ascii="Arial" w:hAnsi="Arial" w:cs="Arial"/>
      <w:b/>
      <w:bCs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567"/>
      <w:jc w:val="left"/>
      <w:outlineLvl w:val="4"/>
    </w:pPr>
    <w:rPr>
      <w:rFonts w:ascii="Arial" w:hAnsi="Arial" w:cs="Ari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1">
    <w:name w:val="Стиль1"/>
    <w:basedOn w:val="TextBodyIndent"/>
    <w:qFormat/>
    <w:pPr>
      <w:spacing w:before="0" w:after="0"/>
      <w:ind w:left="0" w:firstLine="454"/>
    </w:pPr>
    <w:rPr>
      <w:rFonts w:ascii="Arial" w:hAnsi="Arial" w:cs="Arial"/>
      <w:sz w:val="20"/>
      <w:szCs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1"/>
    <w:qFormat/>
    <w:pPr>
      <w:ind w:left="0" w:firstLine="567"/>
    </w:pPr>
    <w:rPr>
      <w:b/>
      <w:bCs/>
      <w:sz w:val="22"/>
      <w:szCs w:val="22"/>
    </w:rPr>
  </w:style>
  <w:style w:type="paragraph" w:styleId="5">
    <w:name w:val="Стиль5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</w:pPr>
    <w:rPr>
      <w:rFonts w:ascii="Arial" w:hAnsi="Arial" w:cs="Arial"/>
      <w:color w:val="000000"/>
      <w:sz w:val="20"/>
      <w:szCs w:val="20"/>
    </w:rPr>
  </w:style>
  <w:style w:type="paragraph" w:styleId="3">
    <w:name w:val="Стиль3"/>
    <w:basedOn w:val="2"/>
    <w:qFormat/>
    <w:pPr>
      <w:ind w:left="0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Штекель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 И К Л И К</dc:title>
</cp:coreProperties>
</file>