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ind w:left="540" w:firstLine="454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ДО УКРАЇНИ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 xml:space="preserve">Моя Україно! Як я тебе любив!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вої луги, твої степи розлогі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Дніпра ревучого славетнії порог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хвилі золоті твоїх шовкових нив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к я любив в садочках вишняку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вої білесенькі, немов хустини, хат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важну річ старих дідів чубатих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регіт дітвори в жартливому танку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к я любив в ніч теплу, весняну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Чуть пугача з діброви тихий стогін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Гукання парубків, дівчат веселий гомін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пісню з-за лугів розкішну, голосну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к я любив уосени в стіжках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Хліб коло хат, а ранками сідим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/>
      </w:pPr>
      <w:r>
        <w:rPr>
          <w:rFonts w:cs="Arial" w:ascii="Arial" w:hAnsi="Arial"/>
          <w:sz w:val="20"/>
          <w:szCs w:val="20"/>
          <w:lang w:val="en-US"/>
        </w:rPr>
        <w:t xml:space="preserve">Селян за працею хапливою між ним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І стукіт говіркий ціпів геть по токах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к я любив зимової доби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ри каганці невпиннеє сюрчання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их веретен і пісню чи ридання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Тихесеньке жіночої журби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к я люблю безрадісно тебе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ароде мій, убожеством прибитий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Знеможений і темністю сповитий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Що вже забув і поважать себе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тративши свої колишні сили...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Як я люблю твої сумні могили,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країно! Як я люблю тебе!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І ось тепер та мучена любов 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Мене жене в далекую чужину...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tabs>
          <w:tab w:val="clear" w:pos="720"/>
          <w:tab w:val="left" w:pos="1800" w:leader="none"/>
        </w:tabs>
        <w:ind w:left="540" w:firstLine="45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1881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Штекель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 И К Л И К</dc:title>
</cp:coreProperties>
</file>