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ДО МОЛОДІ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а вас, завзятці-юна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Борці за щастя Україн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Кладу найкращії дум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ої сподіванки єдині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 вас молода ще грає кров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У вас в думках немає бруду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алає в серці ще любов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До обездоленого люду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 занехайте ж ви її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 розгубіть по світі всує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хай вона ваш дух гартує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 чесній, славній боротьбі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Бо стоголовий людський кат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Лютує, дужчає щоднини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 можна тратить і хвилин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ки ще стогне темний брат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ки живий, - мерщій несіть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Сліпому світиво просвіт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/>
      </w:pPr>
      <w:r>
        <w:rPr>
          <w:rFonts w:cs="Arial" w:ascii="Arial" w:hAnsi="Arial"/>
          <w:sz w:val="20"/>
          <w:szCs w:val="20"/>
          <w:lang w:val="en-US"/>
        </w:rPr>
        <w:t xml:space="preserve">І в серце, смертію повите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Живу надію закропіть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шануйте рідну його річ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азвіть без хитрощів своєю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 розженіте над землею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и непрозору, глупу ніч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ай кат жене, а ви любіть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вою окрадену родину,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Й за неї сили до загину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навіть душу положіть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876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Штекель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 И К Л И К</dc:title>
</cp:coreProperties>
</file>