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ЛОПЧ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 полоні білому, в Одес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згадав: у гуркоті навал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 мосту йшов хлопчик літ на десять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свистів «Інтернаціонал»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далині хиталися дерев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синів задумано прибій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аптом крик повітря полудневе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онизав наказом гострим: «Стій!»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Грубий крик і клацання затвор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лякливе лопотіння ніг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ле куля зла і гострозор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еретнула хлопчикові біг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еретнула, кинула на камін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 гарячий на південний брук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Кров забила чорними струмкам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й розпливлась біля обличчя й рук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коли вечірня позолот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лила загравами квартал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синів навік маленький ротик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 свистів «Інтернаціонал»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В</dc:title>
</cp:coreProperties>
</file>