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 </w:t>
      </w:r>
    </w:p>
    <w:p>
      <w:pPr>
        <w:pStyle w:val="Normal"/>
        <w:ind w:left="45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 </w:t>
      </w:r>
    </w:p>
    <w:p>
      <w:pPr>
        <w:pStyle w:val="Normal"/>
        <w:ind w:left="450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* * *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Гей, рум'яні мої небокраї,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ви, міста, гомінливі кругом!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По країні весна пролітає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і шумить журавлиним крилом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Пролітає над полем, над гаєм,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сипле квіти з ясного чола.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їй у відповідь серце співає,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стільки в ньому і світла, й тепла!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Вся вона, як усмішка дитини,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як усмішка дитини у сні...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І пливуть, як веселки, години,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і вітання, й музика, й пісні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Хай сніги простяглися безкраї,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сиві хмари закрили блакить,—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по країні весна пролітає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і крилом журавлиним шумить.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420" w:hanging="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1938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Rita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*</dc:title>
</cp:coreProperties>
</file>