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АННА ЙВАНІВНА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 пам'ятаю вчительку мою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росту, і скромну, і завжди спокійну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она любила школярів сім'ю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ми її, задуману і мрійну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мати, Ганна Иванівна бул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она із нас не лаяла нікого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авжди усмішка лагідна цвіла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їй на вустах. Турботи і тривоги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она сприймала в спокої своїм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ак мужньо й твердо. Наче рідний дім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для нас була сільська далека школа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 не забуду вчительку ніколи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у любив всім серденьком малим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авжди привітна, тиха й ясночол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она нічим не силувала нас,</w:t>
      </w:r>
    </w:p>
    <w:p>
      <w:pPr>
        <w:pStyle w:val="Normal"/>
        <w:ind w:left="2552" w:hanging="0"/>
        <w:rPr/>
      </w:pPr>
      <w:r>
        <w:rPr>
          <w:rFonts w:cs="Arial" w:ascii="Arial" w:hAnsi="Arial"/>
        </w:rPr>
        <w:t>але при ній такий був тихий клас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сад без вітру. З нами часто в поле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она ходила й вчила нас любить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вій рідний край, як сонце, як блакить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всю природу: знать, як звуться квіти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е драть гніздечок і не мучить птиць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Цвіли далекі спалахи зірниць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перла рос на скошенеє жито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же сіяв вечір... Вчителько моя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хіба забуть тебе в ці дні я можу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 душі моїй твій тихий зір сія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ривітом дальнім. В серці, наче рожу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ро тебе пам'ять пісня зберегла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Для мене матір'ю ти другою була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1949</w:t>
      </w:r>
    </w:p>
    <w:p>
      <w:pPr>
        <w:pStyle w:val="Normal"/>
        <w:ind w:left="2552" w:hanging="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Пофиг Пофигович Пофигов</dc:creator>
  <dc:description/>
  <cp:keywords/>
  <dc:language>en-US</dc:language>
  <cp:lastModifiedBy>Evgeny Vasiliev</cp:lastModifiedBy>
  <cp:lastPrinted>2006-02-10T17:23:00Z</cp:lastPrinted>
  <dcterms:modified xsi:type="dcterms:W3CDTF">2006-02-10T15:23:00Z</dcterms:modified>
  <cp:revision>2</cp:revision>
  <dc:subject/>
  <dc:title>В</dc:title>
</cp:coreProperties>
</file>