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О БРАТА </w:t>
      </w:r>
    </w:p>
    <w:p>
      <w:pPr>
        <w:pStyle w:val="Style15"/>
        <w:ind w:firstLine="3544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мові нашій дня печать.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— як сяйво серед ночі...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ї не можна забувать,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душі твоєї очі. </w:t>
      </w:r>
    </w:p>
    <w:p>
      <w:pPr>
        <w:pStyle w:val="Style15"/>
        <w:ind w:firstLine="3544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Єднає з піснею в гаю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з життям тебе любовно...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ж забудеш рідну мову,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губиш душу ти свою. </w:t>
      </w:r>
    </w:p>
    <w:p>
      <w:pPr>
        <w:pStyle w:val="Style15"/>
        <w:ind w:firstLine="3544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йдучи з труда дороги,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лова не ті вкладеш в уста,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ов піджак з плеча чужого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тебе мова буде та. </w:t>
      </w:r>
    </w:p>
    <w:p>
      <w:pPr>
        <w:pStyle w:val="Style15"/>
        <w:ind w:firstLine="3544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ов чужого саду віти,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ієї мови пишний цвіт.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зможеш нею ти творити,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ання засвоювать як слід. </w:t>
      </w:r>
    </w:p>
    <w:p>
      <w:pPr>
        <w:pStyle w:val="Style15"/>
        <w:ind w:firstLine="3544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чним зів'янеш синьогубцем...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мові нашій дня печать.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ціональним самогубцем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вже ти, брате, хочеш стать? </w:t>
      </w:r>
    </w:p>
    <w:p>
      <w:pPr>
        <w:pStyle w:val="Style15"/>
        <w:ind w:firstLine="3544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е прекрасне рідне слово!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о — не світ, а всі світи...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евченка мову і Франкову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вже під ноги кинеш ти? </w:t>
      </w:r>
    </w:p>
    <w:p>
      <w:pPr>
        <w:pStyle w:val="Style15"/>
        <w:ind w:firstLine="3544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вже забудеш слово «мати»,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, що дала тобі життя,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ідеш, наче тінь крилата, </w:t>
      </w:r>
    </w:p>
    <w:p>
      <w:pPr>
        <w:pStyle w:val="Style15"/>
        <w:ind w:firstLine="3544"/>
        <w:rPr/>
      </w:pPr>
      <w:r>
        <w:rPr>
          <w:rFonts w:cs="Arial" w:ascii="Arial" w:hAnsi="Arial"/>
          <w:lang w:val="uk-UA"/>
        </w:rPr>
        <w:t xml:space="preserve">Блукати в тьмі без вороття. </w:t>
      </w:r>
    </w:p>
    <w:p>
      <w:pPr>
        <w:pStyle w:val="Style15"/>
        <w:ind w:firstLine="3544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небуття підеш, в нікуди,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ліпим до сонячних висот.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вже народ мій мову губить!?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вірю я! Це не народ! </w:t>
      </w:r>
    </w:p>
    <w:p>
      <w:pPr>
        <w:pStyle w:val="Style15"/>
        <w:ind w:firstLine="3544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кремі люди. їм не знати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яйливих творчості висот.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хай людей таких багато,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ле нас більше! Ми — народ! </w:t>
      </w:r>
    </w:p>
    <w:p>
      <w:pPr>
        <w:pStyle w:val="Style15"/>
        <w:ind w:firstLine="3544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ірю в тебе, моя мати.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й бог, що дивиться з висот.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народів інших старцювати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вік не буде мій народ! </w:t>
      </w:r>
    </w:p>
    <w:p>
      <w:pPr>
        <w:pStyle w:val="Style15"/>
        <w:ind w:firstLine="3544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, наша мова не загине,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ї не знищать сили злі!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власним світом, Україно, </w:t>
      </w:r>
    </w:p>
    <w:p>
      <w:pPr>
        <w:pStyle w:val="Style15"/>
        <w:ind w:firstLine="354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іяти будеш на землі. </w:t>
      </w:r>
    </w:p>
    <w:p>
      <w:pPr>
        <w:pStyle w:val="Style15"/>
        <w:ind w:firstLine="56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я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ОЛОДИМИР СОСЮРА</dc:title>
</cp:coreProperties>
</file>