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ілі акації будуть цвісти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місячні ночі жагуч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ромінь морями заллє золотий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річку, і верби, і кручі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Будем іти ми з тобою тоді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іжному вітрі до рання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ип'ю я очі твої молоді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повні туману кохання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олодко плачуть в садах солов'ї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так, як і завжди, незмінно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тебе і губи, і брови твої,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як у моєї Вкраїни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Ось вона йде у вінку, як весна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Стиснулось серце до крику..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ньому злилися і ти, і вона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в образ єдиний навіки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1927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