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ИМ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ном блакитним заснули поля, 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долини, і гори, й діброви. 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ягла білу шубу земля, 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ілу шубу зимову. 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летіли давно журавлі 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південні країни з журбою, 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аснуло зерно у землі, 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проснутись весною, 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очі закриють поля, </w:t>
      </w:r>
    </w:p>
    <w:p>
      <w:pPr>
        <w:pStyle w:val="Normal"/>
        <w:ind w:left="2552" w:hanging="0"/>
        <w:rPr/>
      </w:pPr>
      <w:r>
        <w:rPr>
          <w:rFonts w:cs="Arial" w:ascii="Arial" w:hAnsi="Arial"/>
        </w:rPr>
        <w:t xml:space="preserve">затремтять і тополі, і клени, 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 скине білую шубу земля 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одягне зелену. 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олодимир Сосюра</dc:title>
</cp:coreProperties>
</file>