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 пам'ятаю: у забої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рубали вугіль шахтарі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е каганець боровся з тьмою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к промінь ранньої зорі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м, над землею, неба ша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есняних сповнені окрас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к важко лежачи рубат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лискучий вугіль раз у раз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ле повіяв на дорог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вободи вітер весняний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шахтарям на допомогу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рийшли машини у забій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они помножили нам сил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а щастя в трудовій борні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кайла крицю замінил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омбайна мускули стальні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к сон далекий, рабства роки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гаснув каганець блідий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сяйва денного потоки</w:t>
      </w:r>
    </w:p>
    <w:p>
      <w:pPr>
        <w:pStyle w:val="Normal"/>
        <w:ind w:left="3544" w:hanging="0"/>
        <w:rPr/>
      </w:pPr>
      <w:r>
        <w:rPr>
          <w:rFonts w:cs="Arial" w:ascii="Arial" w:hAnsi="Arial"/>
        </w:rPr>
        <w:t>прийшли з машинами в забій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мов пройшли весняні гроз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у штреках, темних і глухих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Гуркочуть там електровоз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е коногона свист затих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де шахтар. У нього сяб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маленьке сонце на чолі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серце піснею вітає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тланта рідної землі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а день у ночі горобині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ін бився з тьмою недарм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Це він, на радість Батьківщині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сю землю на плечах трим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1956</w:t>
      </w:r>
    </w:p>
    <w:p>
      <w:pPr>
        <w:pStyle w:val="Normal"/>
        <w:ind w:left="3544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Пофиг Пофигович Пофигов</dc:creator>
  <dc:description/>
  <cp:keywords/>
  <dc:language>en-US</dc:language>
  <cp:lastModifiedBy>Evgeny Vasiliev</cp:lastModifiedBy>
  <cp:lastPrinted>2006-02-10T17:23:00Z</cp:lastPrinted>
  <dcterms:modified xsi:type="dcterms:W3CDTF">2006-02-10T15:23:00Z</dcterms:modified>
  <cp:revision>2</cp:revision>
  <dc:subject/>
  <dc:title>В</dc:title>
</cp:coreProperties>
</file>