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есняний сад, квітки барвисті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існі пташині в вишині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ти у сяйві і намист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одібна сонцю і весні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в небі радість журавлин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даль степів, мов крил розмах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моя кохана Україно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кою ти в моїх очах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Гвіздки твої пробили рук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а вітрі коси золоті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в чорнім небі — круки, круки..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о ти розп'ята на хресті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гні померкнули ласкав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 твоїх очах. Кругом штик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топтали чоботи кривав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воє намисто і квітк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 упаде удар огнистий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у прах розсиплються штик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Ми підберем твоє намисто,</w:t>
      </w:r>
    </w:p>
    <w:p>
      <w:pPr>
        <w:pStyle w:val="Normal"/>
        <w:ind w:left="2835" w:hanging="0"/>
        <w:rPr/>
      </w:pPr>
      <w:r>
        <w:rPr>
          <w:rFonts w:cs="Arial" w:ascii="Arial" w:hAnsi="Arial"/>
        </w:rPr>
        <w:t>знов розцвітуть твої квітк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Луна пісень кругом полине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ебе ми знімемо з хрест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ти воскреснеш, Україно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моя ти страднице свята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1941</w:t>
      </w:r>
    </w:p>
    <w:p>
      <w:pPr>
        <w:pStyle w:val="Normal"/>
        <w:ind w:left="2835" w:hanging="0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Пофиг Пофигович Пофигов</dc:creator>
  <dc:description/>
  <cp:keywords/>
  <dc:language>en-US</dc:language>
  <cp:lastModifiedBy>Evgeny Vasiliev</cp:lastModifiedBy>
  <cp:lastPrinted>2006-02-10T17:23:00Z</cp:lastPrinted>
  <dcterms:modified xsi:type="dcterms:W3CDTF">2006-02-10T15:23:00Z</dcterms:modified>
  <cp:revision>2</cp:revision>
  <dc:subject/>
  <dc:title>В</dc:title>
</cp:coreProperties>
</file>