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СИЛЬК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асильки у полі, васильки у пол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у тебе, мила, васильки з-під ві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гаї синіють ген на виднокол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иніє щастя у душі моїй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дсіяють роки, мов хмарки над нам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ось так же в полі будуть двоє й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ле нас не буде. Може, ми квітками,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може, васильками станем — я і т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к же буде поле, як тепер, сині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хмарки летіти в невідомий час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ругий, далекий, сповнений привіт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 рідними очима порівняє нас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1939</w:t>
      </w:r>
    </w:p>
    <w:p>
      <w:pPr>
        <w:pStyle w:val="Normal"/>
        <w:ind w:left="2835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