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ніхто не кохав. Через тисячі літ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ш приходить подібне кохання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ень такий розцвітає весна на земл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емля убирається зрання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ше тихо і легко в синяву во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стягає до зір свої рук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ень такий на землі розцвітає вес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ремтить од солодкої мук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'яне серце моє од щасливих оче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горять в тумані наді мною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ливається кров і по жилах теч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би пахне вона лободою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ей, ви, зорі ясні!.. Тихий місяцю мій!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и бачили більше кохання?.. 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 xml:space="preserve">Я для неї зірву Оріон золот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— поет робітничої рані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ніхто не кохав. Через тисячі літ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ш приходить подібне кохання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ень такий розцвітає весна на земл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емля убирається зрання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ше тихо і легко в синяву во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стягає до зір свої рук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ень такий на землі розцвітає вес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ремтить од солодкої мук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олодимир Сосюра</dc:title>
</cp:coreProperties>
</file>