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Солов'їні далі, далі солов'їні..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Знов весна розквітла на моїй Вкраїні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На гіллі рясному цвіт, немов сніжинки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Знову серце б'ється молодо і дзвінко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Я іду до гаю. Краю, ти мій краю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кращого за тебе я в житті не знаю!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Кращого не знаю, далі мої сині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як весну стрічати на моїй Вкраїні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У росі фіалки, ріки у тумані..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В серці сяють очі, рідні і кохані..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В птичім щебетанні все кругом проснулось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і до мене знову молодість вернулась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Я іду до гаю, і в блакить безкраю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серце моє лине й птицею співає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про весну чудесну на моїй Вкраїні..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Солов'їні далі, далі солов'їні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61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Пофиг Пофигович Пофигов</dc:creator>
  <dc:description/>
  <cp:keywords/>
  <dc:language>en-US</dc:language>
  <cp:lastModifiedBy>Evgeny Vasiliev</cp:lastModifiedBy>
  <cp:lastPrinted>2006-02-10T17:23:00Z</cp:lastPrinted>
  <dcterms:modified xsi:type="dcterms:W3CDTF">2006-02-10T15:23:00Z</dcterms:modified>
  <cp:revision>2</cp:revision>
  <dc:subject/>
  <dc:title>В</dc:title>
</cp:coreProperties>
</file>