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АЗЕПА</w:t>
      </w:r>
    </w:p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оема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(Скорочено)</w:t>
      </w:r>
    </w:p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ступ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авколо радощів так мало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кий у чорта «днів бадьор»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оли ми крила поламали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У леті марному до зорь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гнів, і муку неозору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Співаю я в ці дні журби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оли лакеї йдуть угору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Й мовчать раби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імій, одуреній, забитій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евже не встать тобі від ран?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оскві та Жечі Посполитій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олись жбурнув тебе Богдан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потім хтів тобі Мазепа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ід серця щирого добра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Його ж ти зрадила і степом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ішла рабинею Петра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іба не жах: своєї зброї</w:t>
      </w:r>
    </w:p>
    <w:p>
      <w:pPr>
        <w:pStyle w:val="Normal"/>
        <w:ind w:left="3402" w:hanging="0"/>
        <w:rPr/>
      </w:pPr>
      <w:r>
        <w:rPr>
          <w:rFonts w:eastAsia="MS Mincho;ＭＳ 明朝" w:cs="Arial" w:ascii="Arial" w:hAnsi="Arial"/>
          <w:sz w:val="20"/>
        </w:rPr>
        <w:t>Не маєш ти в ці скорбні дні</w:t>
      </w:r>
      <w:r>
        <w:rPr>
          <w:rFonts w:eastAsia="MS Mincho;ＭＳ 明朝" w:cs="Arial" w:ascii="Arial" w:hAnsi="Arial"/>
          <w:sz w:val="20"/>
          <w:lang w:val="uk-UA"/>
        </w:rPr>
        <w:t>.</w:t>
      </w:r>
      <w:r>
        <w:rPr>
          <w:rFonts w:eastAsia="MS Mincho;ＭＳ 明朝" w:cs="Arial" w:ascii="Arial" w:hAnsi="Arial"/>
          <w:sz w:val="20"/>
        </w:rPr>
        <w:t>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У тебе так: два-три герої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решта — велетні дурні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У тебе так: все безголів'я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на багно кричить: «Блакить!»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кби я міг, якби зумів я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ебе, Вкраїно, воскресить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вої шляхи — відчай і камінь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ака прекрасна й, мов на гріх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и плодиш землю байстрюками —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агном і гноєм для других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У голові твоїй — макуха: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іба ж ти можеш жить сама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Російсько-польська потаскуха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алоросійськая тюрма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еди ж, безумна, до загину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ене на розстріли і жугь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х, я люблю тебе, Вкраїно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сам не знаю, що кажу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 ж син твій, син, що йшов за тебе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а смерть і реготи не раз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ой, що прокляв і Бога й небо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би тобі був слушний час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 йшов кривавими житами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знов піду, де гул і мла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Лиш одного я хочу, мамо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б ти щасливою була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...)</w:t>
      </w:r>
    </w:p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XI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азепа — писар курінний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Юнак лукавий і хоробрий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Його життя розширив обрій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 життям безперестанний бій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б знявсь він птахом до зірок.</w:t>
      </w:r>
    </w:p>
    <w:p>
      <w:pPr>
        <w:pStyle w:val="Normal"/>
        <w:ind w:left="3402" w:hanging="0"/>
        <w:rPr/>
      </w:pPr>
      <w:r>
        <w:rPr>
          <w:rFonts w:eastAsia="MS Mincho;ＭＳ 明朝" w:cs="Arial" w:ascii="Arial" w:hAnsi="Arial"/>
          <w:sz w:val="20"/>
        </w:rPr>
        <w:t xml:space="preserve">Та жаль, в </w:t>
      </w:r>
      <w:r>
        <w:rPr>
          <w:rFonts w:eastAsia="MS Mincho;ＭＳ 明朝" w:cs="Arial" w:ascii="Arial" w:hAnsi="Arial"/>
          <w:sz w:val="20"/>
          <w:lang w:val="uk-UA"/>
        </w:rPr>
        <w:t>Сі</w:t>
      </w:r>
      <w:r>
        <w:rPr>
          <w:rFonts w:eastAsia="MS Mincho;ＭＳ 明朝" w:cs="Arial" w:ascii="Arial" w:hAnsi="Arial"/>
          <w:sz w:val="20"/>
        </w:rPr>
        <w:t>чі нема жінок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перед! Любов'ю я горю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Любов'ю до свого героя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до народу, чий він син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Чия в бою не схибить зброя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 ж українець, як і він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402" w:hanging="0"/>
        <w:rPr/>
      </w:pPr>
      <w:r>
        <w:rPr>
          <w:rFonts w:eastAsia="MS Mincho;ＭＳ 明朝" w:cs="Arial" w:ascii="Arial" w:hAnsi="Arial"/>
          <w:sz w:val="20"/>
          <w:lang w:val="uk-UA"/>
        </w:rPr>
        <w:t>...............................................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син донецького я степу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розірвав потали гать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 серцем хочу показать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Страшну трагедію Мазепи,</w:t>
      </w:r>
    </w:p>
    <w:p>
      <w:pPr>
        <w:pStyle w:val="Normal"/>
        <w:ind w:left="3402" w:hanging="0"/>
        <w:rPr/>
      </w:pPr>
      <w:r>
        <w:rPr>
          <w:rFonts w:eastAsia="MS Mincho;ＭＳ 明朝" w:cs="Arial" w:ascii="Arial" w:hAnsi="Arial"/>
          <w:sz w:val="20"/>
        </w:rPr>
        <w:t>І в ній</w:t>
      </w:r>
      <w:r>
        <w:rPr>
          <w:rFonts w:eastAsia="MS Mincho;ＭＳ 明朝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</w:rPr>
        <w:t>в той час страшний незгоди</w:t>
      </w:r>
    </w:p>
    <w:p>
      <w:pPr>
        <w:pStyle w:val="Normal"/>
        <w:ind w:left="3402" w:hanging="0"/>
        <w:rPr/>
      </w:pPr>
      <w:r>
        <w:rPr>
          <w:rFonts w:eastAsia="MS Mincho;ＭＳ 明朝" w:cs="Arial" w:ascii="Arial" w:hAnsi="Arial"/>
          <w:sz w:val="20"/>
        </w:rPr>
        <w:t>Трагедію мого народ</w:t>
      </w:r>
      <w:r>
        <w:rPr>
          <w:rFonts w:eastAsia="MS Mincho;ＭＳ 明朝" w:cs="Arial" w:ascii="Arial" w:hAnsi="Arial"/>
          <w:sz w:val="20"/>
          <w:lang w:val="uk-UA"/>
        </w:rPr>
        <w:t>у</w:t>
      </w:r>
      <w:r>
        <w:rPr>
          <w:rFonts w:eastAsia="MS Mincho;ＭＳ 明朝" w:cs="Arial" w:ascii="Arial" w:hAnsi="Arial"/>
          <w:sz w:val="20"/>
        </w:rPr>
        <w:t>: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азепа не осяг висот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уди ведуть життя ідеї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 години зради і негод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Його прогнало лихо злеє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 землі омріяних свобод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к Богом обраний народ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рогнав в легенді Моїсея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Любив Вкраїну він душею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зрадником не був для неї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Карл Дванадцятий?! Це — так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к Вашингтонові французи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Допомагали. Аж ніяк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Це, мій товаришу і брате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е можна зрадою назвати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хай упав він в боротьбі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а злі, скривавлені дороги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Цар православіє собі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зяв за союзника страшного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Церкви Мазепа будував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цар із дзвонів лив гармати,—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цим, товаришу і брате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ребет Мазепі поламав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красеня зів'яли брови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Разом із серцем у Молдові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ін серцем біль народу чув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вдаль дивився крізь багнети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єзуїтом він не був,—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Це тільки вигадка поета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кров стікала на ріллю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Стискалось коло вужче й вужче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О Пушкін, я тебе люблю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а істину люблю ще дужче!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402" w:hanging="0"/>
        <w:rPr/>
      </w:pPr>
      <w:r>
        <w:rPr>
          <w:rFonts w:eastAsia="MS Mincho;ＭＳ 明朝" w:cs="Arial" w:ascii="Arial" w:hAnsi="Arial"/>
          <w:sz w:val="20"/>
          <w:lang w:val="uk-UA"/>
        </w:rPr>
        <w:t>......................................................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Чого ж Мазепа не розбив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не злетів він до висот?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о не пішов за ним народ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Шляхом і радості й надії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е зрозумів його він мрії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а й як він зрозуміти міг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а перехресті злих доріг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ід ураганами негод!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о помиляється й народ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гнеться, як від бур лозина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а не ламається з негод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рости мене, моя Вкраїно!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обі молюсь... Мене прости!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ене ж бо породила ти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ені дала ти карі очі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Й я бути виродком не хочу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и у кривавих злих вітрах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шла, не маючи кордонів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 глухих оголених степах</w:t>
      </w:r>
    </w:p>
    <w:p>
      <w:pPr>
        <w:pStyle w:val="Normal"/>
        <w:ind w:left="3402" w:hanging="0"/>
        <w:rPr/>
      </w:pPr>
      <w:r>
        <w:rPr>
          <w:rFonts w:eastAsia="MS Mincho;ＭＳ 明朝" w:cs="Arial" w:ascii="Arial" w:hAnsi="Arial"/>
          <w:sz w:val="20"/>
        </w:rPr>
        <w:t>На люту радість царських</w:t>
      </w:r>
      <w:r>
        <w:rPr>
          <w:rFonts w:eastAsia="MS Mincho;ＭＳ 明朝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</w:rPr>
        <w:t>тронів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е так, як Венгрія. В горах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ула її відпорна сила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оч тьма і Венгрію давила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оч предком був її Атілла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е досягли ми тих висот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сяють іншим в морі слави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о помиляється й народ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оли немає ще держави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еначе збите градом жито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ули ми серед чорних піль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о не могли іще робити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Централізованих зусиль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е панували в власній хаті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рогравши з долею двобій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к росіяни в дні прокляті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оли Їх полонив Батий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 нас Академія була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У той далекий, дальній час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оли культура в нас цвіла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навіть німці вчились в нас.</w:t>
      </w:r>
    </w:p>
    <w:p>
      <w:pPr>
        <w:pStyle w:val="Normal"/>
        <w:ind w:left="3402" w:hanging="0"/>
        <w:rPr/>
      </w:pPr>
      <w:r>
        <w:rPr>
          <w:rFonts w:eastAsia="MS Mincho;ＭＳ 明朝" w:cs="Arial" w:ascii="Arial" w:hAnsi="Arial"/>
          <w:sz w:val="20"/>
        </w:rPr>
        <w:t>А Мати-Січ</w:t>
      </w:r>
      <w:r>
        <w:rPr>
          <w:rFonts w:eastAsia="MS Mincho;ＭＳ 明朝" w:cs="Arial" w:ascii="Arial" w:hAnsi="Arial"/>
          <w:sz w:val="20"/>
          <w:lang w:val="uk-UA"/>
        </w:rPr>
        <w:t>!</w:t>
      </w:r>
      <w:r>
        <w:rPr>
          <w:rFonts w:eastAsia="MS Mincho;ＭＳ 明朝" w:cs="Arial" w:ascii="Arial" w:hAnsi="Arial"/>
          <w:sz w:val="20"/>
        </w:rPr>
        <w:t xml:space="preserve"> Ядро звитяг</w:t>
      </w:r>
      <w:r>
        <w:rPr>
          <w:rFonts w:eastAsia="MS Mincho;ＭＳ 明朝" w:cs="Arial" w:ascii="Arial" w:hAnsi="Arial"/>
          <w:sz w:val="20"/>
          <w:lang w:val="uk-UA"/>
        </w:rPr>
        <w:t>!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ще Вольтер писав про неї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ро малиновий слави стяг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гордо маяв над землею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ж від Дунаю по Сиваш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б нам в віках не знать загину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славив нашу Україну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Сам Сагайдак — Суворов наш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іба це викреслиш? О ніі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Це — серце вирвати із болем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з грудей власних, що гудуть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Од бур чуття... Ні, не забуть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ам Войнаровського ніколи!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 Сибіру згас він, одстраждав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ід плач тайги і рев негоди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Його Рилєєв оспівав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езсмертний син свого народу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Судьбу поетову кандальну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лянусь я оспівати теж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смерть його на тлі пожеж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Це буде пісня привітальна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(Про це кажу, щоб кожен знав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ро «Малоросію печальну»)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Й сам Пушкін теж колись писаз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 своїй «Полтаві». Наш Тарас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батьком став навік для нас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е полюбив її, братове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оч і у ній натхненне слово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Чеканне, наче кроків мідь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а і за що її любить!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«Донос на гетмана-злодея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Царю Петру от Кочубея»?!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о бідний гетьман не «злодей»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Кочубей — це ж Кучук-бей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ому й такі його діла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атия кров у нім текла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У голові, що вийшла з степу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відрубав її Мазепа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у, годі відступів. Пора!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ора, товаришу і брате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оня крилатого сідлати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б знову лет його відчуть,—</w:t>
      </w:r>
    </w:p>
    <w:p>
      <w:pPr>
        <w:pStyle w:val="Normal"/>
        <w:ind w:left="3402" w:hanging="0"/>
        <w:rPr/>
      </w:pPr>
      <w:r>
        <w:rPr>
          <w:rFonts w:eastAsia="MS Mincho;ＭＳ 明朝" w:cs="Arial" w:ascii="Arial" w:hAnsi="Arial"/>
          <w:sz w:val="20"/>
        </w:rPr>
        <w:t>І «з Богом», як то кажуть, в путь</w:t>
      </w:r>
      <w:r>
        <w:rPr>
          <w:rFonts w:eastAsia="MS Mincho;ＭＳ 明朝" w:cs="Arial" w:ascii="Arial" w:hAnsi="Arial"/>
          <w:sz w:val="20"/>
          <w:lang w:val="uk-UA"/>
        </w:rPr>
        <w:t>!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XII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час летів і днів підкови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Губив, як зорі — блиск в траву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Самойлович сумнобровий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іддав Мазепі булаву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той узяв її з любов'ю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будує він життя нове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зійде на його вершини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крик гримить: «Нехай живе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еликий гетьман України!»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...............................................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XVIII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/>
      </w:pPr>
      <w:r>
        <w:rPr>
          <w:rFonts w:eastAsia="MS Mincho;ＭＳ 明朝" w:cs="Arial" w:ascii="Arial" w:hAnsi="Arial"/>
          <w:sz w:val="20"/>
        </w:rPr>
        <w:t>Мазе</w:t>
      </w:r>
      <w:r>
        <w:rPr>
          <w:rFonts w:eastAsia="MS Mincho;ＭＳ 明朝" w:cs="Arial" w:ascii="Arial" w:hAnsi="Arial"/>
          <w:sz w:val="20"/>
          <w:lang w:val="uk-UA"/>
        </w:rPr>
        <w:t>п</w:t>
      </w:r>
      <w:r>
        <w:rPr>
          <w:rFonts w:eastAsia="MS Mincho;ＭＳ 明朝" w:cs="Arial" w:ascii="Arial" w:hAnsi="Arial"/>
          <w:sz w:val="20"/>
        </w:rPr>
        <w:t>а дума, як на крицю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найти ще дужчу силу — гнів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б будувать свою столицю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етро все просить козаків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они в болоті там втопають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Ллючи в Неву і піт, і кров,</w:t>
      </w:r>
    </w:p>
    <w:p>
      <w:pPr>
        <w:pStyle w:val="Normal"/>
        <w:ind w:left="3402" w:hanging="0"/>
        <w:rPr/>
      </w:pPr>
      <w:r>
        <w:rPr>
          <w:rFonts w:eastAsia="MS Mincho;ＭＳ 明朝" w:cs="Arial" w:ascii="Arial" w:hAnsi="Arial"/>
          <w:sz w:val="20"/>
        </w:rPr>
        <w:t xml:space="preserve">І </w:t>
      </w:r>
      <w:r>
        <w:rPr>
          <w:rFonts w:eastAsia="MS Mincho;ＭＳ 明朝" w:cs="Arial" w:ascii="Arial" w:hAnsi="Arial"/>
          <w:sz w:val="20"/>
          <w:lang w:val="uk-UA"/>
        </w:rPr>
        <w:t>н</w:t>
      </w:r>
      <w:r>
        <w:rPr>
          <w:rFonts w:eastAsia="MS Mincho;ＭＳ 明朝" w:cs="Arial" w:ascii="Arial" w:hAnsi="Arial"/>
          <w:sz w:val="20"/>
        </w:rPr>
        <w:t>а кістках їх виростають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Гранітні велетні будов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етру ж все мало... Ще, Мазепо!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се ще і ще... Прокляте «ще»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ерзає серце без потреби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серце, як вогонь, пече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йдуть на північ діти півдня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Й своє офірують життя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дуть під спів прощальний півня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ез вороття, без вороття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«Ну як йому заткнути пельку?» —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азепа дума. Пелька ж та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се ширше зуби розгорта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Й ковта чуби, шлики, петельки —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вже назад не поверта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XIX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небо дихає грозою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ад синім вилиском штика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о Карл Дванадцятий до бою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етра з фіордів заклика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ідважний лицар опівночі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олки хоробрі ізбирав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етро ж іти туди не хоче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швед рушає на Петра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а не шляхом Наполеона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Йде завойовник молодий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іткнулися в грозі два трона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то переможе?.. Буде бій!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не один. Вкраїна сниться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ікінгу сниться вся в садах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азепа жде його, і криця — •</w:t>
      </w:r>
    </w:p>
    <w:p>
      <w:pPr>
        <w:pStyle w:val="Normal"/>
        <w:ind w:left="3402" w:hanging="0"/>
        <w:rPr>
          <w:rFonts w:ascii="Arial" w:hAnsi="Arial" w:cs="Arial"/>
          <w:sz w:val="20"/>
        </w:rPr>
      </w:pPr>
      <w:r>
        <w:rPr>
          <w:rFonts w:eastAsia="MS Mincho;ＭＳ 明朝"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eastAsia="MS Mincho;ＭＳ 明朝" w:cs="Arial" w:ascii="Arial" w:hAnsi="Arial"/>
          <w:sz w:val="20"/>
        </w:rPr>
        <w:t>Петро — розсиплеться у прах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Лиш треба здвоєно ударить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Його у точку, ще й одну!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загудуть кругом пожари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шведи виграють війну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Шматочок ласий Україна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ак дума Карл — напівдитина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раз уже Петра розбив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іля Балтійських берегів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.............................................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XXVI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лакитний вечір. Шум акацій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емов на вулицях весна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у розкішному палаці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 покоях бродить тишина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еред господарем Молдови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азепа мов закам'янів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ін у жупані малиновім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к кров, що марно він пролив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азепа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уди, куди піду од суму?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ід землю чи в глибини вод?!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іба ж я міг таке подумать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проти мене мій народ?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він мої розіб'є мрії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ак, як Петро чужинну рать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він ніколи від Росії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е зможе серця одірвать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я шукав у морі броду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не знайшов його, о ні!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Й навіки проклятий народом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Умру на рідній чужині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 помилявся од любові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, як пожар, в моїх очах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О не розвій, молю, Молдово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о смерті мій печальний прах! —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азепа сивий. Тільки брови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се ті ж у нього, як колись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епер він молиться Молдові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к Україні він моливсь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они, як сестри. Що ж. Він битву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рограв, і в серці тільки тьма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рийма Молдавія молитву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Україна не прийма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Господар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ещасний брате, годі муки!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її не вичерпать до дна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ай дні твої, як чорні круки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а ще повернеться весна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окайся, їдь на Україну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а степу рідного суцвіть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йшов за нього ти до згину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рідний край тебе простить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азепа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е можу я... Я вже проклятий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оч степ і кличе, і гука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кби ти знав, мій добрий брате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ка важка в Петра рука!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к жаль, що серце бідне гине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мало все, поля й блакить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ене б простила Україна,—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етро проклятий не простить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кі ще в світі є падлюки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ороно-деспоти якії —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він в одчаї ломить руки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очі! Очі, як штики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они із люті і туману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ов не приймає їх земля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і очі, що любили панни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олись у парку короля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Десь понад Віслою, де чуло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Гілля зітхання молоде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О ні! Не вернеться минуле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азад ніколи не прийде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азепа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епер нічого вже не треба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аснуть. Заснуть би вічним сном.-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похилив чоло Мазепа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емов налите чавуном.</w:t>
      </w:r>
    </w:p>
    <w:p>
      <w:pPr>
        <w:pStyle w:val="Normal"/>
        <w:ind w:left="3402" w:hanging="0"/>
        <w:rPr/>
      </w:pPr>
      <w:r>
        <w:rPr>
          <w:rFonts w:eastAsia="MS Mincho;ＭＳ 明朝" w:cs="Arial" w:ascii="Arial" w:hAnsi="Arial"/>
          <w:sz w:val="20"/>
        </w:rPr>
        <w:t>«Заснуть, заснуть...»</w:t>
      </w:r>
      <w:r>
        <w:rPr>
          <w:rFonts w:eastAsia="MS Mincho;ＭＳ 明朝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</w:rPr>
        <w:t>Чужинний вечір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ривавить хмари за Дністром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Страшний тягар упав на плечі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азепі перед вічним сном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зазирав йому у очі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Диханням холоду і ночі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же місяць вирушив у путь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У золотій своїй обнові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азепа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 знаю, турки продадуть</w:t>
      </w:r>
    </w:p>
    <w:p>
      <w:pPr>
        <w:pStyle w:val="Normal"/>
        <w:ind w:left="3402" w:hanging="0"/>
        <w:rPr/>
      </w:pPr>
      <w:r>
        <w:rPr>
          <w:rFonts w:eastAsia="MS Mincho;ＭＳ 明朝" w:cs="Arial" w:ascii="Arial" w:hAnsi="Arial"/>
          <w:sz w:val="20"/>
        </w:rPr>
        <w:t>Мене за золото Петрові</w:t>
      </w:r>
      <w:r>
        <w:rPr>
          <w:rFonts w:eastAsia="MS Mincho;ＭＳ 明朝" w:cs="Arial" w:ascii="Arial" w:hAnsi="Arial"/>
          <w:sz w:val="20"/>
          <w:lang w:val="uk-UA"/>
        </w:rPr>
        <w:t>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Останні хвилі я живу.—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сльози падають багрові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 очей Мазепи у траву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риваві сльози... Перстень свій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азепа з пальця іздіймає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в тишині уже нічній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з нього смерть він випиває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Й на землю пада... Стогне гай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ітхнув Мазепа уостаннє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з губ злетіло, як дихання: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«Прощай, Україно, прощай!»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ад ним у сумі голосінь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е никли траурно знамена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Одкинув він у вічність тінь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ін був талант, а може, й геній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геній, це не витів долі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й труд ночами й в льоті днів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е марно школу єзуїтів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олись Мазепа закінчив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ак! Закінчив. Та єзуїтом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а радість матері не став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ін серцем, для добра одкритим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Людей, як пісня, чарував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«Він інтриган»,— немов вериги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 душі моїй слова ці злі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ле були його «інтриги»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Для щастя рідної землі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/>
      </w:pPr>
      <w:r>
        <w:rPr>
          <w:rFonts w:eastAsia="MS Mincho;ＭＳ 明朝" w:cs="Arial" w:ascii="Arial" w:hAnsi="Arial"/>
          <w:sz w:val="20"/>
        </w:rPr>
        <w:t>Хоч ґрунт її був досить грузький.</w:t>
      </w:r>
      <w:r>
        <w:rPr>
          <w:rFonts w:eastAsia="MS Mincho;ＭＳ 明朝" w:cs="Arial" w:ascii="Arial" w:hAnsi="Arial"/>
          <w:sz w:val="20"/>
          <w:lang w:val="uk-UA"/>
        </w:rPr>
        <w:t>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нтриги? Ні! Це зброя слав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Отак один король французький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 інтриг державу збудував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ай про Мазепу спів мій лине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оч він був пан, та серце мав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а суверенність України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оровся вів і в цім був прав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я співать про нього мушу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ак, як ніколи не співав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арод не марно в свою душу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ро чайку його пісню взяв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Голів мільйони, світлі, щирі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До них тягнусь я серцем всім!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арод — мій Бог, йому я вірю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не історикам отим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руку царську цілували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слинили Петрову длань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про Мазепу написали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з кон'юнктурних міркувань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а й досі пишуть... Що ж, пишіте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расу душі його висот,—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к не зовіть його бандитом,—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же оспівав давно народ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ені ж чинів і «ласк» не треба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 не наївний, не сліпий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і! Не народ прокляв Мазепу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прокляли його попи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опи, що з правдою змагались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продали царю язик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Ці чорні ряси, що злигались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 попами руськими навік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/>
      </w:pPr>
      <w:r>
        <w:rPr>
          <w:rFonts w:eastAsia="MS Mincho;ＭＳ 明朝" w:cs="Arial" w:ascii="Arial" w:hAnsi="Arial"/>
          <w:sz w:val="20"/>
          <w:lang w:val="uk-UA"/>
        </w:rPr>
        <w:t>І</w:t>
      </w:r>
      <w:r>
        <w:rPr>
          <w:rFonts w:eastAsia="MS Mincho;ＭＳ 明朝" w:cs="Arial" w:ascii="Arial" w:hAnsi="Arial"/>
          <w:sz w:val="20"/>
        </w:rPr>
        <w:t xml:space="preserve"> прислужилися, прокляті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атам, що йшли, як криголом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б наш народ у власній хаті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е сотні років був рабом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ай повний гніву в даль чаїну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ро дві печальні лине спів,</w:t>
      </w:r>
    </w:p>
    <w:p>
      <w:pPr>
        <w:pStyle w:val="Normal"/>
        <w:ind w:left="3402" w:hanging="0"/>
        <w:rPr/>
      </w:pPr>
      <w:r>
        <w:rPr>
          <w:rFonts w:eastAsia="MS Mincho;ＭＳ 明朝" w:cs="Arial" w:ascii="Arial" w:hAnsi="Arial"/>
          <w:sz w:val="20"/>
        </w:rPr>
        <w:t>К</w:t>
      </w:r>
      <w:r>
        <w:rPr>
          <w:rFonts w:eastAsia="MS Mincho;ＭＳ 明朝" w:cs="Arial" w:ascii="Arial" w:hAnsi="Arial"/>
          <w:sz w:val="20"/>
          <w:lang w:val="uk-UA"/>
        </w:rPr>
        <w:t>о</w:t>
      </w:r>
      <w:r>
        <w:rPr>
          <w:rFonts w:eastAsia="MS Mincho;ＭＳ 明朝" w:cs="Arial" w:ascii="Arial" w:hAnsi="Arial"/>
          <w:sz w:val="20"/>
        </w:rPr>
        <w:t>ли з моєї України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етро колонію зробив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 ті люті дні він добре знав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їсть Вкраїна і чим дише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Й щоб зав'язать петлю тугіше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азепи «зраду» скористав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ак! Будував церкви Мазепа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Церкви і школи. Просвіщав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ін свій народ. Та шкіл не треба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Царю, й він їх позакривав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окрилась тьмою Україна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асумував старий Дніпро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доробила Катерина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Чого не встиг зробить Петро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.......................................................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4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ego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МАЗЕПА</dc:title>
</cp:coreProperties>
</file>