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Люблю весну, та хто її не любит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оли життя цвіте, як пишний сад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, мов у сні, шепочуть листя губ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квіти шлють солодкий аромат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Люблю весну, коли плюскочуть рік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оли рида од щастя соловей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заглядає сонце під повік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У тишині задуманих алей..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Люблю, коли блукає місяць в травах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Хатини білить променем своїм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п'є тепло ночей ласкавих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на лугах пливе туманів дим..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есна вдягла у зелень віти в дуб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уже курличуть в небі журавлі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Люблю весну, та хто її не любить</w:t>
      </w:r>
    </w:p>
    <w:p>
      <w:pPr>
        <w:pStyle w:val="Normal"/>
        <w:ind w:left="2835" w:hanging="0"/>
        <w:rPr/>
      </w:pPr>
      <w:r>
        <w:rPr>
          <w:rFonts w:cs="Arial" w:ascii="Arial" w:hAnsi="Arial"/>
        </w:rPr>
        <w:t>на цій чудесній, радісній землі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1950</w:t>
      </w:r>
    </w:p>
    <w:p>
      <w:pPr>
        <w:pStyle w:val="Normal"/>
        <w:ind w:left="2835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Пофиг Пофигович Пофигов</dc:creator>
  <dc:description/>
  <cp:keywords/>
  <dc:language>en-US</dc:language>
  <cp:lastModifiedBy>Evgeny Vasiliev</cp:lastModifiedBy>
  <cp:lastPrinted>2006-02-10T17:23:00Z</cp:lastPrinted>
  <dcterms:modified xsi:type="dcterms:W3CDTF">2006-02-10T15:23:00Z</dcterms:modified>
  <cp:revision>2</cp:revision>
  <dc:subject/>
  <dc:title>В</dc:title>
</cp:coreProperties>
</file>