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***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оли потяг у даль загуркоче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ригадаються знову мені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звін гітари у місячні ночі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оцілунки й жоржини сумні..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Шум акацій... Посьолок і гони..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и на гору йдемо через гать..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внизу пролітають вагони,</w:t>
      </w:r>
    </w:p>
    <w:p>
      <w:pPr>
        <w:pStyle w:val="Normal"/>
        <w:ind w:left="3420" w:hanging="0"/>
        <w:rPr/>
      </w:pPr>
      <w:r>
        <w:rPr>
          <w:rFonts w:eastAsia="MS Mincho;ＭＳ 明朝" w:cs="Arial" w:ascii="Arial" w:hAnsi="Arial"/>
          <w:sz w:val="20"/>
        </w:rPr>
        <w:t>і колеса у тьмі цокотять</w:t>
      </w:r>
      <w:r>
        <w:rPr>
          <w:rFonts w:eastAsia="MS Mincho;ＭＳ 明朝" w:cs="Arial" w:ascii="Arial" w:hAnsi="Arial"/>
          <w:sz w:val="20"/>
          <w:lang w:val="uk-UA"/>
        </w:rPr>
        <w:t>..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ой садок, і закохані зори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огні з-під опущених вій-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Од проміння і тіней узори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а дорозі й на шалі твоїй..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вої губи — розтулена рана..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и хотіли й не знали — чого..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Од кохання безвольна і п'яна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и тулилась до серця мого..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Ой ви, ночі Донеччини сині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розлука, і сльози вночі-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к у небі ключі журавлині,</w:t>
      </w:r>
    </w:p>
    <w:p>
      <w:pPr>
        <w:pStyle w:val="Normal"/>
        <w:ind w:left="3420" w:hanging="0"/>
        <w:rPr/>
      </w:pPr>
      <w:r>
        <w:rPr>
          <w:rFonts w:eastAsia="MS Mincho;ＭＳ 明朝" w:cs="Arial" w:ascii="Arial" w:hAnsi="Arial"/>
          <w:sz w:val="20"/>
        </w:rPr>
        <w:t>одинокі й печальні ключі</w:t>
      </w:r>
      <w:r>
        <w:rPr>
          <w:rFonts w:eastAsia="MS Mincho;ＭＳ 明朝" w:cs="Arial" w:ascii="Arial" w:hAnsi="Arial"/>
          <w:sz w:val="20"/>
          <w:lang w:val="uk-UA"/>
        </w:rPr>
        <w:t>..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ам'ятаю: тривожні оселі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емні вежі на фоні заграв..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ам з тобою у сірій шинелі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іля верб я востаннє стояв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 казав, що вернусь безумовно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хоч і ворог — на нашій путі..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атронташ мій патронами повний,</w:t>
      </w:r>
    </w:p>
    <w:p>
      <w:pPr>
        <w:pStyle w:val="Normal"/>
        <w:ind w:left="3420" w:hanging="0"/>
        <w:rPr/>
      </w:pPr>
      <w:r>
        <w:rPr>
          <w:rFonts w:eastAsia="MS Mincho;ＭＳ 明朝" w:cs="Arial" w:ascii="Arial" w:hAnsi="Arial"/>
          <w:sz w:val="20"/>
        </w:rPr>
        <w:t>тихі очі твої золоті</w:t>
      </w:r>
      <w:r>
        <w:rPr>
          <w:rFonts w:eastAsia="MS Mincho;ＭＳ 明朝" w:cs="Arial" w:ascii="Arial" w:hAnsi="Arial"/>
          <w:sz w:val="20"/>
          <w:lang w:val="uk-UA"/>
        </w:rPr>
        <w:t>..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  <w:lang w:val="uk-UA"/>
        </w:rPr>
      </w:pPr>
      <w:r>
        <w:rPr>
          <w:rFonts w:eastAsia="MS Mincho;ＭＳ 明朝" w:cs="Arial" w:ascii="Arial" w:hAnsi="Arial"/>
          <w:sz w:val="20"/>
          <w:lang w:val="uk-UA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Дні пройшли... Одлетіла тривога..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Лиш любов, як у серці багнет—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и давно вже дружина другого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 ж — відомий вкраїнський поет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аче сон... Я прийшов із туману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і промінням своїм засіяв..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а на тебе, чужу і кохану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 і славу б ,свою проміняв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Я б забув і образу, і сльози..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ільки б знову іти через гать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ільки б слухать твій голос — і коси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твої коси сумні цілувать..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очі ті, та гітара й жоржини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оже, сняться тепер і тобі...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Сині очі в моєї дружини,</w:t>
      </w:r>
    </w:p>
    <w:p>
      <w:pPr>
        <w:pStyle w:val="Normal"/>
        <w:ind w:left="3420" w:hanging="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у тебе були голуб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ego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***</dc:title>
</cp:coreProperties>
</file>