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ТЯ Р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right="2828" w:hanging="0"/>
        <w:rPr/>
      </w:pPr>
      <w:r>
        <w:rPr/>
        <w:t>Павлу Безпощад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до тебе прийшов, моя м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ретя Рота, кохана мо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ще краще про тебе спів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співав у минулому 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Дінець і заквітчане пол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голубому розгоні доріг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завод і про шахти навко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людей героїчних твоїх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забуть нам про молодість хмур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звін кайданів і кров поміж трав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на шахті парторга Сосюр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рата рідного я цілував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юбий Януш!.. Я бачив: сивин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льози-роси спливали до них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згадав, як із тьми-домовин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Йшли в боях ми до днів золотих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Шестопалов... Ми грали «у пера»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маленькі з тобою бул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тепер ми — життя інженер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до щастя з народом прийш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ільше ночі не прийдуть проклят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 мій краю вугілля і руд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Безпощадного Паші кімнат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піваю про зоряний труд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>Мій поете, мій брате, з тоб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и з шахтарської вийшли сім'ї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співать про гудки і забої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людей, що твої і мої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шахтьорів, що в небо крилат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ідіймають і місто, й село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кби не було їх, мій брат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 з тобою б і нас не було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ретя Рота... Дінець і копальн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им заводу над синню ріки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салюти, гудуть привіталь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д віками Донбасу гудк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1948</w:t>
      </w:r>
    </w:p>
    <w:p>
      <w:pPr>
        <w:pStyle w:val="Normal"/>
        <w:ind w:left="3402" w:hanging="0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2828" w:hanging="0"/>
      <w:jc w:val="right"/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3:00Z</dcterms:modified>
  <cp:revision>2</cp:revision>
  <dc:subject/>
  <dc:title>В</dc:title>
</cp:coreProperties>
</file>