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Серце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разу як повернувся Данило на село — по кутку раз пройшов, тоді вдруге, втретє. Кульгає трохи: в лазареті йому фабричну ногу поставили. Відтоді і Кульга. Наче не пізнає ні людей, ні двор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—</w:t>
      </w:r>
      <w:r>
        <w:rPr>
          <w:rFonts w:eastAsia="Arial"/>
          <w:lang w:val="uk-UA"/>
        </w:rPr>
        <w:t xml:space="preserve"> </w:t>
      </w:r>
      <w:r>
        <w:rPr>
          <w:lang w:val="uk-UA"/>
        </w:rPr>
        <w:t>Люди, а де ж моя хата?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А хату його німці й гайдамаки спалили. Вночі зайшли до хижки, двері до хати кілком підперли. А попід вікна кулів наставили, щоб ніяк було рятуватись. І підпалили. Це йому мстилися по куркульській намові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От і питає Данило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—</w:t>
      </w:r>
      <w:r>
        <w:rPr>
          <w:rFonts w:eastAsia="Arial"/>
          <w:lang w:val="uk-UA"/>
        </w:rPr>
        <w:t xml:space="preserve"> </w:t>
      </w:r>
      <w:r>
        <w:rPr>
          <w:lang w:val="uk-UA"/>
        </w:rPr>
        <w:t>Люди. а де ж моя хата і жінка з дитиною?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Дитина в нього мала загинула разом з матір'ю у вогні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А люди мовчать, бояться правду сказати, щоб згаряча не вчинив чого. Був такий гарячий — за одно слово брався в кілл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овиходили старі баби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—</w:t>
      </w:r>
      <w:r>
        <w:rPr>
          <w:rFonts w:eastAsia="Arial"/>
          <w:lang w:val="uk-UA"/>
        </w:rPr>
        <w:t xml:space="preserve"> </w:t>
      </w:r>
      <w:r>
        <w:rPr>
          <w:lang w:val="uk-UA"/>
        </w:rPr>
        <w:t>Царство їм небесне, Даниле...   .</w:t>
      </w:r>
    </w:p>
    <w:p>
      <w:pPr>
        <w:pStyle w:val="TextBodyIndent"/>
        <w:rPr/>
      </w:pPr>
      <w:r>
        <w:rPr/>
        <w:t>І розповіли. Не ткнув і пальцем нікого. Слухав. З того дня зробився тихий, лагідний. Більше мовчить. А колись було сам-один на цілий куток на парубків з люшнею ходи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Тільки по ночах побивався дуже. Волосся на собі рвав, одяг шматував, стогнав так, немов знову повідкривалися йому рани. На згарищі, де колись хата стояла, бур'ян поріс — лобода, полини. Так він руками попіл і землю до суходолу порозгрібав, .усе кісток шукав дитячих. Не знайшов. Руки покривави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Люди йому й нарадили: візьми та й візьми сиріт. Він і взяв. Двох дівчаток. Тільки на ноги спиналися. По голодних роках багато було таких — без батьк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Ось і поросли. Комсомолки. Таке й прізвище за ними— Кульги..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Коли ж ізнову війна, німці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Хотів до війська. Пішов до комісаріату, а там комісія, лікарі. От йому й кажуть:— Ступни.— Він ступнув на фабричну ногу та й похитнувся. Звісно, залізо не кістка... А хтось у комісії: «Неповноцінний». Це на людях..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Аж ось і німці, як є, коло села. Кульги саме не було. Скот колгоспний у тил гнал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ибрали німці на селі гурт жінок і дівчат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а машину посадили — везти. Хтось і підказав людям, що це офіцерам на поталу... Люди — не давить... Порізали шини на колесах. А дівчата —тікати. Куди там — половил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Тоді фашисти забрали й чоловіків. Вивезли разом з жінками і дівчатами й наказали ями копати, немовби од червоних танків. Потім почали з кулеметів по людях стріляти. І хто залишився живий, того примусили закопувати ями з постріляними. Пропали й обидві Данилові дочки-годованки. На них хтось виказав, що комсомолк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А Данило Кульга тимчасом наче передчував що. Знайшов когось замість себе, а сам до села повернувся. Йому розповіли. От тоді й загорілося в ньому. Вихопився з ножем з хати, хотів першого-ліпшого фашиста рішит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—</w:t>
      </w:r>
      <w:r>
        <w:rPr>
          <w:rFonts w:eastAsia="Arial"/>
          <w:lang w:val="uk-UA"/>
        </w:rPr>
        <w:t xml:space="preserve"> </w:t>
      </w:r>
      <w:r>
        <w:rPr>
          <w:lang w:val="uk-UA"/>
        </w:rPr>
        <w:t>Угамуйся, — казали сусіди, бо себе й нас загубиш. Ненависть душила його. Він просичав крізь зуби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—</w:t>
      </w:r>
      <w:r>
        <w:rPr>
          <w:rFonts w:eastAsia="Arial"/>
          <w:lang w:val="uk-UA"/>
        </w:rPr>
        <w:t xml:space="preserve"> </w:t>
      </w:r>
      <w:r>
        <w:rPr>
          <w:lang w:val="uk-UA"/>
        </w:rPr>
        <w:t>Не вдовольнюсь, поки не примушу звірів один одному горлянку різати, один одного стрілят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в'язали його вночі, випустили. Пішов Кульга, п'яний від ненависті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ісля того кожного ранку на околицях знаходили нові й нові трупи німців, все більше вартових біля складів з боєприпасами, біля порону на березі або коло громадської комори з хлібом... Лиш дехто з сусідів Кульги знав — це його робота. Які були боязкіші, казали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—</w:t>
      </w:r>
      <w:r>
        <w:rPr>
          <w:rFonts w:eastAsia="Arial"/>
          <w:lang w:val="uk-UA"/>
        </w:rPr>
        <w:t xml:space="preserve"> </w:t>
      </w:r>
      <w:r>
        <w:rPr>
          <w:lang w:val="uk-UA"/>
        </w:rPr>
        <w:t>Загинеш, Даниле, за пухлого душу... І ми з тобою..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—</w:t>
      </w:r>
      <w:r>
        <w:rPr>
          <w:rFonts w:eastAsia="Arial"/>
          <w:lang w:val="uk-UA"/>
        </w:rPr>
        <w:t xml:space="preserve"> </w:t>
      </w:r>
      <w:r>
        <w:rPr>
          <w:lang w:val="uk-UA"/>
        </w:rPr>
        <w:t>Аж коли ворог стане один одного вигубляти, тоді вдовольнюся, — нишком промовляв він. — Як наші своїх закопували, так і їх примушу..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день він блукав по околицях села, навіть прислужувався їм на різних дрібних послугах — то води принесе з криниці то кабана їм обсмалить, то для штабу дров врубає..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ивідає все, потім уночі — дивись — лежить задушений вартовий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ірним селянам казав стиха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—</w:t>
      </w:r>
      <w:r>
        <w:rPr>
          <w:rFonts w:eastAsia="Arial"/>
          <w:lang w:val="uk-UA"/>
        </w:rPr>
        <w:t xml:space="preserve"> </w:t>
      </w:r>
      <w:r>
        <w:rPr>
          <w:lang w:val="uk-UA"/>
        </w:rPr>
        <w:t>Якби мені їх усіх на селі видушити! Може одужало б моє серце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Така лють душила чоловік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Однієї ночі на постої стояли в нього фашисти з кулеметом. Вже він їм прислужував!.. Мали всякої закуски до спирту, та й сам немов підпив, підтягував їм, коли співали, тільки очима кривавими поводив... Та їм було не до очей..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ночі вже перед самим ранком порубав усіх шістьох, що спали в хаті. Залишився один біля кулемета в садку, вартовий. Тоді Данило взяв порожню пляшку з-під спирту, налляв води і пішов до вартового надворі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—</w:t>
      </w:r>
      <w:r>
        <w:rPr>
          <w:rFonts w:eastAsia="Arial"/>
          <w:lang w:val="uk-UA"/>
        </w:rPr>
        <w:t xml:space="preserve"> </w:t>
      </w:r>
      <w:r>
        <w:rPr>
          <w:lang w:val="uk-UA"/>
        </w:rPr>
        <w:t>Може вип'єш?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артовий думав, що спирт, — а надворі під ранок зимно було, — німець простягнув руку за пляшкою. Тільки почав пити нахильцем, а Данило схопив його за горлянку. Тільки захрипів..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Ухопивсь Данило за кулемет — нести. Куди — й не зведеться... Коли ж хтось ізбоку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—</w:t>
      </w:r>
      <w:r>
        <w:rPr>
          <w:rFonts w:eastAsia="Arial"/>
          <w:lang w:val="uk-UA"/>
        </w:rPr>
        <w:t xml:space="preserve"> </w:t>
      </w:r>
      <w:r>
        <w:rPr>
          <w:lang w:val="uk-UA"/>
        </w:rPr>
        <w:t>Давай допомож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Шарпнувся Кульга до ножа за очкуром, думав доведеться й восьмого рішати. А це сусіда:</w:t>
      </w:r>
    </w:p>
    <w:p>
      <w:pPr>
        <w:pStyle w:val="Normal"/>
        <w:ind w:firstLine="567"/>
        <w:jc w:val="both"/>
        <w:rPr/>
      </w:pPr>
      <w:r>
        <w:rPr>
          <w:lang w:val="uk-UA"/>
        </w:rPr>
        <w:t>—</w:t>
      </w:r>
      <w:r>
        <w:rPr>
          <w:rFonts w:eastAsia="Arial"/>
          <w:lang w:val="uk-UA"/>
        </w:rPr>
        <w:t xml:space="preserve"> </w:t>
      </w:r>
      <w:r>
        <w:rPr>
          <w:lang w:val="uk-UA"/>
        </w:rPr>
        <w:t>Давай,—каже.—</w:t>
      </w:r>
      <w:r>
        <w:rPr>
          <w:caps/>
          <w:lang w:val="uk-UA"/>
        </w:rPr>
        <w:t xml:space="preserve">допоможу... </w:t>
      </w:r>
      <w:r>
        <w:rPr>
          <w:lang w:val="uk-UA"/>
        </w:rPr>
        <w:t>Куди тобі самому, як ти неповноцінний..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От Данило взяв цівку кулеметну, а сусіда візочок і понесли. Далеко не пішли, а встановили кулемет ближче до шляху. Почав сусід з Данилом прощатися, а той і каже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—</w:t>
      </w:r>
      <w:r>
        <w:rPr>
          <w:rFonts w:eastAsia="Arial"/>
          <w:lang w:val="uk-UA"/>
        </w:rPr>
        <w:t xml:space="preserve"> </w:t>
      </w:r>
      <w:r>
        <w:rPr>
          <w:lang w:val="uk-UA"/>
        </w:rPr>
        <w:t>Цю ніч вони один одному горло гризтимуть... Хоч тепер моє серце вгріється... Вже я доберу до цього способу!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Сусіда пішов, а Данило заліг тихенько й прислухається. А вже він знав, що військо їхнє йтиме шляхом: звечора хати розписували. Певне зна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Лежить він у рові, причаївся, за цигаркою нудьгує. Літні зорі над ним блимають, наче зітхають. А в нього серце б'ється, наче теж блимає. Наставив кулемета на шлях, жде. А позаду нього в чагарниках спить ціла фашистська частина. Тільки вартові ходять, гармати стережуть. Ще вдень про них вивідав Данило. Жде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Аж чує далеко десь шлях немов гуде. «Вони» — думає собі. Тільки; серце ще дужче заблимало. Радісно так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—</w:t>
      </w:r>
      <w:r>
        <w:rPr>
          <w:rFonts w:eastAsia="Arial"/>
          <w:lang w:val="uk-UA"/>
        </w:rPr>
        <w:t xml:space="preserve"> </w:t>
      </w:r>
      <w:r>
        <w:rPr>
          <w:lang w:val="uk-UA"/>
        </w:rPr>
        <w:t>Це ж уже скоро..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І справді. Ближчає гуркіт, ближчає. Слухає Данило -— багато їх. Великий загін. Поплював собі на руки — й до кулемета. Як дасть, як дасть... Наче зірки з неба посипалися. Вартові, що в чагарниках, почули стрілянину та й собі. Тривогу зняли. Тоді частина, яка йшла по дорозі, поставила гармати навпроти та по чагарниках. А звідти по них теж з .гармат. Таке було довкола. Наче землю ту хто прокля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Та що далі, то дужче. Гармати нові підкотил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Так і стріляв фашист у фашиста до самого ранку. Тільки менше й менше тих гармат ставало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Лиш по-видному роздивилися, що свій своєму в горло вп'явся. Та пізно. Пішли забитих лічити. — та хіба на вагу: м'ясної січки не порахуєш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І Данила знайшли — в рові, недалеко від шляху. Лежав неживий, розкидав ноги й руки на всі чотири світи, тільки на вустах — наче усмішк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94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ind w:firstLine="567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Вера</dc:creator>
  <dc:description/>
  <cp:keywords/>
  <dc:language>en-US</dc:language>
  <cp:lastModifiedBy>Evgeny Vasiliev</cp:lastModifiedBy>
  <dcterms:modified xsi:type="dcterms:W3CDTF">2006-02-10T15:22:00Z</dcterms:modified>
  <cp:revision>2</cp:revision>
  <dc:subject/>
  <dc:title>Серце</dc:title>
</cp:coreProperties>
</file>