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b/>
          <w:b/>
          <w:caps/>
        </w:rPr>
      </w:pPr>
      <w:r>
        <w:rPr>
          <w:rFonts w:eastAsia="MS Mincho;ＭＳ 明朝" w:cs="Arial" w:ascii="Arial" w:hAnsi="Arial"/>
          <w:b/>
          <w:caps/>
        </w:rPr>
        <w:t>Жаби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 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ли висохло озеро, жаби пострибали шукати собі нове житло. Нарешті усі загукали:</w:t>
      </w:r>
    </w:p>
    <w:p>
      <w:pPr>
        <w:pStyle w:val="Style15"/>
        <w:ind w:firstLine="426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Ох, яке величезне озеро! Буде воно нам довічним житлом!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стрибнули разом у нього.</w:t>
      </w:r>
    </w:p>
    <w:p>
      <w:pPr>
        <w:pStyle w:val="Style15"/>
        <w:ind w:firstLine="426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А я,— сказала одна з них,— вирішила жити в одному із джерел, що наповнюють ваше озеро. Онде бачу зарослий лісом горб, який посилає сюди багато струмків, сподіваюся знайти там для себе джерело.</w:t>
      </w:r>
    </w:p>
    <w:p>
      <w:pPr>
        <w:pStyle w:val="Style15"/>
        <w:ind w:firstLine="426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А навіщо, тітонько? — спитала молоденька жаба.</w:t>
      </w:r>
    </w:p>
    <w:p>
      <w:pPr>
        <w:pStyle w:val="Style15"/>
        <w:ind w:firstLine="426"/>
        <w:jc w:val="both"/>
        <w:rPr/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А тому, голубонько моя, що струмочки можуть потекти в інший бік, а ваше озеро може так само висохнути. Джерело ж для мене завжди надійніше од калюжі.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ла: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яка розкіш може зубожіти і висохнути, як озеро, лише чесне ремесло забезпечить непишне, але спокійне існування... Скільки багатіїв щодня стають жебраками. В цьому єдиним спасінням є ремесло.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..Найбідніші раби нерідко походять від предків, що жили в калюжі великих прибутків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Вера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ЖАБИ</dc:title>
</cp:coreProperties>
</file>