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* * *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ей, поля, поля зелені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Зелом-квітом оздоблені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ей, долини, і балки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могили, й пагорки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ей ви, вод потоки чисті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Береги річок трависті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ей же, кучері які у дібров сих і гайків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йворонок над полями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оловейко над садами,—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й під хмарами дзвенить, сей же на гіллі лящить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коли зійшла денниця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 прокинулася птиця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узика звучить навкруг, у повітрі шум і рух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ільки сонце визирає —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Вівчар вівці виганяє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На сопілочку свою котить трелі по гаю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опадайте, думи трудні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І міста багатолюдні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Я й на хлібові сухім житиму в раю такім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х поля, поля зелены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оля, цветами распещренны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х долины, яры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Круглы могилы, бугры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х вы, вод потоки чисты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х вы, берега трависты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х ваши волоса, вы, кудрявые леса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Жайворонок меж полями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оловейко меж садами;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т, выспрь летя, сверчит, а сей на ветвах свистит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когда взойшла денниц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вищет в той час всяка птица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Музыкою воздух растворенный шумит вкруг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Только солнце выникает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астух овцы выганяет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И на свою свирель выдает дрожливый трель.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Пропадайте, думы трудны,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Города премноголюдны!</w:t>
      </w:r>
    </w:p>
    <w:p>
      <w:pPr>
        <w:pStyle w:val="Style15"/>
        <w:ind w:left="3686" w:hanging="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А я с хлеба куском умру на месте таком.</w:t>
      </w:r>
    </w:p>
    <w:p>
      <w:pPr>
        <w:pStyle w:val="Normal"/>
        <w:ind w:left="3686" w:firstLine="300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lang w:val="ru-RU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Вера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* * *</dc:title>
</cp:coreProperties>
</file>